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spacing w:lineRule="auto" w:line="360"/>
        <w:ind w:right="-67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Ъ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spacing w:lineRule="auto" w:line="360"/>
        <w:ind w:right="-67" w:hanging="0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 xml:space="preserve">ДИРЕКЦИЯ </w:t>
      </w:r>
      <w:r>
        <w:rPr>
          <w:rFonts w:cs="Times New Roman" w:ascii="Times New Roman" w:hAnsi="Times New Roman"/>
          <w:szCs w:val="28"/>
          <w:lang w:val="bg-BG"/>
        </w:rPr>
        <w:t>„</w:t>
      </w:r>
      <w:r>
        <w:rPr>
          <w:rFonts w:cs="Times New Roman" w:ascii="Times New Roman" w:hAnsi="Times New Roman"/>
          <w:szCs w:val="28"/>
        </w:rPr>
        <w:t>МЕЖДУНАРОДНИ ПРОЕКТИ</w:t>
      </w:r>
      <w:r>
        <w:rPr>
          <w:rFonts w:cs="Times New Roman" w:ascii="Times New Roman" w:hAnsi="Times New Roman"/>
          <w:szCs w:val="28"/>
          <w:lang w:val="bg-BG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2"/>
          <w:szCs w:val="2"/>
          <w:lang w:val="bg-BG"/>
        </w:rPr>
      </w:pPr>
      <w:r>
        <w:rPr>
          <w:rFonts w:cs="Times New Roman" w:ascii="Times New Roman" w:hAnsi="Times New Roman"/>
          <w:sz w:val="2"/>
          <w:szCs w:val="2"/>
          <w:lang w:val="bg-BG"/>
        </w:rPr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ind w:right="-67" w:hanging="0"/>
        <w:rPr>
          <w:rFonts w:ascii="Times New Roman" w:hAnsi="Times New Roman" w:cs="Times New Roman"/>
          <w:sz w:val="2"/>
          <w:szCs w:val="28"/>
          <w:lang w:val="bg-BG"/>
        </w:rPr>
      </w:pPr>
      <w:r>
        <w:rPr>
          <w:rFonts w:cs="Times New Roman" w:ascii="Times New Roman" w:hAnsi="Times New Roman"/>
          <w:sz w:val="2"/>
          <w:szCs w:val="28"/>
          <w:lang w:val="bg-BG"/>
        </w:rPr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ind w:right="-67" w:hanging="0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before="60" w:after="60"/>
        <w:jc w:val="center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З А П О В Е Д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/....................................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назначаване на оценителна комисия за оценка на проектни предложения в процедура за предоставяне на безвъзмездна финансова помощ, чрез процедура на подбор на проекти с предмет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46, ал. 2 от Закона за Министерство на вътрешните рабо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 съгласно т. </w:t>
      </w:r>
      <w:r>
        <w:rPr>
          <w:rFonts w:cs="Times New Roman" w:ascii="Times New Roman" w:hAnsi="Times New Roman"/>
          <w:sz w:val="24"/>
          <w:szCs w:val="24"/>
        </w:rPr>
        <w:t>5.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одобрени Системи за управление и контрол на изпълнението на програма „Вътрешни работи“, Норвежки финансов механизъм 2014-2021 г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РЕДЕЛЯМ: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Оценителна комисия в състав: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Председател без право на глас: 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екретар без право на глас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Членове с право на глас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ито да извършат проверката на етап „Административно съответствие и допустимост“ (ОАСД)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……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…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Членове с право на глас, които да извършат оценка на етап „Техническа и финансова оценка“ (ТФО)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Резервни членове на комисията, които да извършат проверката на етап „Административно съответствие и допустимост“ (ОАСД)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езервни членове на комисията, които да извършат оценка на етап „Техническа и финансова оценка“ (ТФО)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Наблюдател без право на глас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едставители на НКЗ в качеството на наблюдат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1. Назначената комисия да разгледа и оцени по реда на тяхното постъпване подадените проектни предложения. Оценката на получените в срок проектни предложения да се извърши от членовете с право на глас в Информационна система за управление и наблюдение "ИСУН 2020" (ИСУН 2020). в съответствие с вътрешните правила за провеждане на процедура на подбор на проекти, описани в т. 5.9 Етапи на оценката от одобрени Системи за управление и контрол на изпълнението на програма „Вътрешни работи“, Норвежки финансов механизъм 2014-2021 г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ки член на оценителната комисия следва да попълни и подпише Декларация за поверителност, безпристрастност и за липса на конфликт на интереси (Приложение № 5.1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ялата процедура на оценяване на проектни предложения протича в условията на поверителност от стартирането й до одобрението на резултатите от оценката. В този период никаква информация относно оценяването или решенията на оценителната комисия не може да бъде разгласявана пред трети лица, неучастващи в процедурата по оценяв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лед асоцииране на проектните предложения в оценителна сесия в ИСУН 2020 председателят и секретарят/секретарите на оценителна комисия да извършват проверка относно следните обстоятелств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) участниците в оценителната комисия не са в договорни или служебни правоотношения с юридически лица или еднолични търговци, участващи в конкретната процедура, както и не притежават дялове или акции в търговски дружества или кооперации и не са еднолични търговци, участващи в конкретната процедур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б) участниците в оценителната комисия не са управители или членове на орган за управление или контрол в юридически лица – участници в конкретната процедур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) за участниците в оценителната комисия липсват данни за извършване на консултантска дейност по отношение на физически и юридически лица – кандидати по конкретната процед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Проверката да се извърши с помощта на Търговския регистър, данни от автобиографията, документи, удостоверяващи професионален опит и настояща месторабота и д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Оценка на административното съответствие и допустимост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</w:t>
      </w:r>
      <w:r>
        <w:rPr>
          <w:rFonts w:cs="Times New Roman" w:ascii="Times New Roman" w:hAnsi="Times New Roman"/>
          <w:sz w:val="24"/>
          <w:szCs w:val="24"/>
        </w:rPr>
        <w:t>се извърш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т лицата, посочени в т.3.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</w:t>
      </w:r>
      <w:r>
        <w:rPr>
          <w:rFonts w:cs="Times New Roman" w:ascii="Times New Roman" w:hAnsi="Times New Roman"/>
          <w:sz w:val="24"/>
          <w:szCs w:val="24"/>
        </w:rPr>
        <w:t xml:space="preserve"> раздел I от настоящата запове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рез попълване на контролни листове в ИСУН 2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ценката за административно съответствие и допустимост на един проект да се извърши от двама експерти, независимо един от друг. Въз основа на направената проверка на административно съответствие и допустимост на кандидата/партньора и попълнените контролни листове, председателят на оценителната комисия да подготви протокол за приключил етап на административно съответствие и допустимост на кандидата/партньора, ведно със списък на проектите, които не са допуснати до етап на техническа и финансова оценка и причините за то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Протоколът да се подпише от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лицата, посочени в т.3.1 от раздел I от настоящата заповед,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ателя и секретар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Техническа и финансова оценка на успешно преминалите етапа на административно съответствие и допустимост проектни предложения да се извърши от лицата, посочени в т.3.2 от раздел I от настоящата заповед, </w:t>
      </w:r>
      <w:r>
        <w:rPr>
          <w:rFonts w:cs="Times New Roman" w:ascii="Times New Roman" w:hAnsi="Times New Roman"/>
          <w:sz w:val="24"/>
          <w:szCs w:val="24"/>
          <w:lang w:val="en-US"/>
        </w:rPr>
        <w:t>чрез попълване на контролни листове в ИСУН 2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оектнит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 разгледат от двама безпристрастни и независими един от друг експерти, като поне един от тях е външен за Програмния оператор/ДМП и за КПП.</w:t>
      </w:r>
      <w:r>
        <w:rPr>
          <w:rFonts w:cs="Times New Roman" w:ascii="Times New Roman" w:hAnsi="Times New Roman"/>
          <w:sz w:val="24"/>
          <w:szCs w:val="24"/>
        </w:rPr>
        <w:t xml:space="preserve"> Етапът приключва с протокол, съдържащ три списъка с проекти: предложени за финансиране, предложени за отхвърляне и списък с резервни проекти. Протоколът да се подпише от членове на комисията по т.3.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 от настоящата заповед, председателя и секретар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иключване на работата 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т.4 от раздел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I, оценителната комисия да предаде на Комитета за подбор на проекти минимум следните документи: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писък на предложените за финансиране проектни предложения по реда на тяхното класиране и размер на предоставената безвъзмездна финансова помощ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писък с резервни проекти за финансиран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писък на отхвърлените предложения и причините за отхвърлянето и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писък на оттеглените проектни предложения по време на оценителния процес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отиви и обосновка за промяна в класирането на проектите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ако е приложим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6. Наблюдателят следи процедурата да бъде проведена при спазване разпоредбите на правилата, посочени в т. 5.9 от Етапи на оценката от одобрени Системи за управление и контрол на изпълнението на програма „Вътрешни работи“, Норвежки финансов механизъм 2014-2021 г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блюдателят присъства на заседанията на комисията и има право да преглежда работата й в ИСУН 2020, като не може да участва в обсъжданията и да влияе по какъвто и да е начин при оценяването на проектните предложения. При констатиране на нарушения на процедурата наблюдателят е длъжен писмено да информира ръководителя на ПО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 на административното съответствие и допустимостта на проектните предложения да приключи в срок до </w:t>
      </w:r>
      <w:r>
        <w:rPr>
          <w:rFonts w:cs="Times New Roman" w:ascii="Times New Roman" w:hAnsi="Times New Roman"/>
          <w:iCs/>
          <w:sz w:val="24"/>
          <w:szCs w:val="24"/>
        </w:rPr>
        <w:t>…………………………………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Техническа и финансова оценка на успешно преминалите етапа на административно съответствие и допустимост проектни предложе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да приключи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в срок до …………………………………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заповедта възлагам на председателя на комисията, а контрола ще упражнявам ли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пис от настоящата заповед да се връчи на посочените в нея лица за сведение и изпълнение!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exact" w:line="420"/>
        <w:ind w:left="2880" w:firstLine="19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:</w:t>
      </w:r>
    </w:p>
    <w:p>
      <w:pPr>
        <w:pStyle w:val="Normal"/>
        <w:spacing w:lineRule="exact" w:line="420"/>
        <w:ind w:left="28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АЯ ПЕТ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Normal"/>
        <w:spacing w:lineRule="exact" w:line="240"/>
        <w:ind w:left="2880" w:hanging="288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New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>Приложение № 5.7, Верс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New;Times New Roman" w:hAnsi="TmsCyrNew;Times New Roman" w:eastAsia="Times New Roman" w:cs="TmsCyrNew;Times New Roman"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msCyrNew;Times New Roman" w:hAnsi="TmsCyrNew;Times New Roman" w:cs="TmsCyrNew;Times New Roman"/>
      <w:sz w:val="28"/>
    </w:rPr>
  </w:style>
  <w:style w:type="character" w:styleId="FooterChar">
    <w:name w:val="Footer Char"/>
    <w:qFormat/>
    <w:rPr>
      <w:rFonts w:ascii="TmsCyrNew;Times New Roman" w:hAnsi="TmsCyrNew;Times New Roman" w:cs="TmsCyrNew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before="0" w:after="120"/>
      <w:ind w:firstLine="2340"/>
    </w:pPr>
    <w:rPr>
      <w:lang w:val="bg-BG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9:00Z</dcterms:created>
  <dc:creator>user</dc:creator>
  <dc:description/>
  <cp:keywords/>
  <dc:language>en-US</dc:language>
  <cp:lastModifiedBy>Alexander T. Dragovsky</cp:lastModifiedBy>
  <cp:lastPrinted>2015-11-30T16:19:00Z</cp:lastPrinted>
  <dcterms:modified xsi:type="dcterms:W3CDTF">2020-06-16T08:22:00Z</dcterms:modified>
  <cp:revision>32</cp:revision>
  <dc:subject/>
  <dc:title>М И Н И С Т Е Р С Т В О  Н А  В Ъ Т Р Е Ш Н И Т Е  Р А Б О Т И</dc:title>
</cp:coreProperties>
</file>