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305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цедурата: 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цедурата: 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Компонент: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Тип на процедурата: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БОР НА ПРОЕКТИ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77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13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служител ПКН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Насочено към началник на отдел „Предварителен контрол и нередности”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: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: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1384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384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2"/>
        <w:gridCol w:w="567"/>
        <w:gridCol w:w="992"/>
        <w:gridCol w:w="992"/>
        <w:gridCol w:w="851"/>
      </w:tblGrid>
      <w:tr>
        <w:trPr>
          <w:tblHeader w:val="true"/>
          <w:trHeight w:val="307" w:hRule="atLeast"/>
        </w:trPr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”Предварителен контрол и нередности</w:t>
            </w:r>
          </w:p>
        </w:tc>
      </w:tr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#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ЪПРОСИ ЗА ПРОВ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 къ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Cs/>
                <w:color w:val="000080"/>
                <w:sz w:val="14"/>
                <w:szCs w:val="14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bg-BG" w:eastAsia="fr-F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333399"/>
                <w:sz w:val="28"/>
                <w:szCs w:val="28"/>
                <w:lang w:val="bg-BG" w:eastAsia="fr-FR"/>
              </w:rPr>
            </w:pPr>
            <w:r>
              <w:rPr>
                <w:rFonts w:cs="Arial" w:ascii="Arial Narrow" w:hAnsi="Arial Narrow"/>
                <w:b/>
                <w:bCs/>
                <w:color w:val="333399"/>
                <w:sz w:val="28"/>
                <w:szCs w:val="2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Експе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І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КОНТРОЛ НА ПРОЦЕДУРАТА ПО ОЦ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333399"/>
                <w:sz w:val="24"/>
                <w:szCs w:val="24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bg-BG" w:eastAsia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Налице е попълнен присъствен лис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Оценителните таблици са попълнени и подпис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Оценителите са одобрени по надлежния 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В протокола са описан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името на кандида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времето на получаване на проектното предлож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номер, под който е регистрира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редседателят и всички членове на оценителната комисия, както и допълнителни  помощник-оценители, секретари и наблюдателя са подписали декларация за  безпристрастност и поверителност, включително относно липса на конфликт на интереси, незабавно след като са научили имената на кандидатите в процедурите за предоставяне на безвъзмездна финансова помо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Към досието е приложен  доклад от независима оценка на подадените проектни предложения, в който се съдържа </w:t>
            </w:r>
            <w:r>
              <w:rPr>
                <w:color w:val="000000"/>
                <w:sz w:val="18"/>
                <w:szCs w:val="18"/>
                <w:lang w:val="bg-BG"/>
              </w:rPr>
              <w:t>становище относно проектните предложение по отношение на техните качества и принос за постигане на целите на програмата, съответствие с програмното споразумение (и с допълнителната информация представена от ПО на ОФМ при тяхната подготовка), както и съответствието им с европейското и националното законодател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</w:rPr>
              <w:t xml:space="preserve">При извършване на оценката, оценителната комисия 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е </w:t>
            </w:r>
            <w:r>
              <w:rPr>
                <w:color w:val="000000"/>
                <w:sz w:val="18"/>
                <w:szCs w:val="18"/>
              </w:rPr>
              <w:t>взе</w:t>
            </w:r>
            <w:r>
              <w:rPr>
                <w:color w:val="000000"/>
                <w:sz w:val="18"/>
                <w:szCs w:val="18"/>
                <w:lang w:val="bg-BG"/>
              </w:rPr>
              <w:t>л</w:t>
            </w:r>
            <w:r>
              <w:rPr>
                <w:color w:val="000000"/>
                <w:sz w:val="18"/>
                <w:szCs w:val="18"/>
              </w:rPr>
              <w:t>а предвид доклада на външния оцен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/>
              </w:rPr>
            </w:pPr>
            <w:r>
              <w:rPr>
                <w:color w:val="0000FF"/>
                <w:sz w:val="24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ІІ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ОЦЕНКА НА АДМИНИСТРАТИВНОТО СЪОТВЕТСТВИЕ И ДОПУСТИМ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333399"/>
                <w:sz w:val="24"/>
                <w:szCs w:val="24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bg-BG" w:eastAsia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Секретарят е подготвил списък на кандидатите, от които ще се изисква допълнителна информ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Оценителните таблици за проверка на административното съответствие и допустимост са подписани от членовете на комиси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 xml:space="preserve">Оценката на административното съответствие и допустимост е отразена в протокол, който е подписан от всички оценител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 xml:space="preserve">Заключения – проектите, които не са допуснати за оценка след проверка на административното съответствие, не отговарят на критериите, изброени в таблицата за проверка на административното съответствие и допустимост или са получени след крайния срок за подаване на предложения 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Заключенията, които са направени следват указанията за оценка съгласно Насоките за кандидатства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ротоколът от извършена оценка на административното съответствие и допустимост съдържа )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датата и мястото на провежданото заседание(я)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участващите членове на комисият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имената на кандидатите, които са подали предложенията си в срок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имената на кандидатите, които са подали предложенията си след изтичане на срок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имената на кандидатите, до които са изпратени искания за разяснения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списък с предложенията, които са отхвърлени за последваща оценка и посочване на причините за тов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оценителните таблици са в съответствие с таблицата за проверка на административното съответствие и допустимостта от насоките за кандидатств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bg-BG" w:eastAsia="fr-FR"/>
              </w:rPr>
            </w:pPr>
            <w:r>
              <w:rPr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color w:val="0000FF"/>
                <w:sz w:val="24"/>
                <w:szCs w:val="24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ІІІ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ТЕХНИЧЕСКА И ФИНАНСОВА ОЦ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lang w:val="bg-BG"/>
              </w:rPr>
            </w:pPr>
            <w:r>
              <w:rPr>
                <w:rFonts w:eastAsia="Wingdings 2" w:cs="Wingdings 2" w:ascii="Wingdings 2" w:hAnsi="Wingdings 2"/>
                <w:color w:val="333399"/>
                <w:sz w:val="36"/>
                <w:szCs w:val="36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6"/>
                <w:szCs w:val="36"/>
                <w:lang w:val="bg-BG" w:eastAsia="fr-FR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bg-BG" w:eastAsia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Председателят е предоставил на оценителната комисия оценителни таблици, които са попълнени от оценителите/помощник-оценител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Всеки оценител/поне двама оценители са оценили  за всяко предложени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финансов, технически и административен капацит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съответствие с целите на схемата за безвъзмездна помощ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методология и организац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утойчив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Техническа и финансова оценка на проектните предложения е извършена при спазване на приложената към насоките за кандидатстване методика за 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Всеки оценител/поне двама оценители са аргументирали мнение за поставената техническа и финансова оценка, като проведените дискусии са представени в протокола за техническа и финансова оце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Членовете на комисията са подредили предложенията, които предлагат да бъдат одобрени за финансиране, включително размерът на безвъзмездната финансова помо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Работата на комисията е отразена в протокол вкл. всички приложения към него) (при процедура за подбор на проек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Всички членове на оценителната комисия са подписали протокола (при процедура за подбор на проек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Оценителната таблица за техническа и финансова оценка е съгласно методиката за оценка, публикувана към Насоките за кандидатст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В проектните предложения са спазени индикатори, резултати, целеви групи и допустими дей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В проектните предложения на се включени недопустими дей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ротоколът от техническата и финансова оценка съдържа(при процедура за подбор на проекти)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датата и мястото на провежданото заседание(я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- участващите членове на комисият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- оценителните таблици за техническа и финансова оценка са приложени към протокол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списък на одобрените проектните предложения, предлагани за финансиран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- резервен списък на проектни предложения, отговарящи на критериит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- списък на проектните предложения, отхвърлени за финансиране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броят на избраните проектни предложения в списъка се ограничава до размера на наличното по процедурата финансиран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</w:rPr>
              <w:t xml:space="preserve">Протоколът </w:t>
            </w:r>
            <w:r>
              <w:rPr>
                <w:color w:val="000000"/>
                <w:sz w:val="18"/>
                <w:szCs w:val="18"/>
                <w:lang w:val="bg-BG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подписан от всички членове на комисията, председателя и секретаря</w:t>
            </w:r>
            <w:r>
              <w:rPr>
                <w:color w:val="000000"/>
                <w:sz w:val="18"/>
                <w:szCs w:val="18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ІV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 xml:space="preserve">КОНТРОЛ НА ОЦЕНИТЕЛНИЯ ДОКЛАД НА КОМИТЕТА ЗА ПОДБОР НА ПРОЕК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6"/>
                <w:szCs w:val="36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6"/>
                <w:szCs w:val="36"/>
                <w:lang w:val="bg-BG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Комитетът е създаден със заповед на директора на ДМП със задача да разгледа протокола и списъците с проекти за целесъобразност на партньорите и проектите, съгласно обективни и общоприети критерии, които се съдържат в Насоките за кандидатстване. Комитетът за подбор се състои от председател и секретар и най-малко трима членове с право на глас, включително представители на ПО/ДМП. Най-малко един от членовете с право на глас е външен за ПО/ДМП и за партньорите. В КПП е включен наблюдател от отдел „ПКН“ без право на гла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Изпратени са покани до представители на НКЗ, НМВнР, на партньорите от страните-донори и на международните партньорски организации за участие в срещите на КПП като наблюдател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На членовете на Комитета са представени списъците на проекти и е осигурен достъп до цялата необходима документац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Комитетът е взел решение за предложение за финансиране на проекти при консенсус между всички членове с право на глас, описано в протокол (подписан на всяка страница от всички членове на комитета, от председателя, секретаря и наблюдателит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Протоколът съдържа следната информация:</w:t>
            </w:r>
          </w:p>
          <w:p>
            <w:pPr>
              <w:pStyle w:val="CommentText"/>
              <w:numPr>
                <w:ilvl w:val="0"/>
                <w:numId w:val="13"/>
              </w:numPr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ък на предложените за финансиране проектни предложения по реда на тяхното класиране и размер на предоставената безвъзмездна финансова помощ;</w:t>
            </w:r>
          </w:p>
          <w:p>
            <w:pPr>
              <w:pStyle w:val="Commen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Списък с резервни проекти за финансиране;</w:t>
            </w:r>
          </w:p>
          <w:p>
            <w:pPr>
              <w:pStyle w:val="Commen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Списък на отхвърлените предложения и причините за отхвърлянето им;</w:t>
            </w:r>
          </w:p>
          <w:p>
            <w:pPr>
              <w:pStyle w:val="Commen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Списък на оттеглените проектни предложения по време на оценителния процес;</w:t>
            </w:r>
          </w:p>
          <w:p>
            <w:pPr>
              <w:pStyle w:val="CommentTex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-</w:t>
              <w:tab/>
              <w:t>Мотиви и обосновка за промяна в класирането на проектите (ако е приложимо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Финалният доклад е по образец - съгласно приложение № 5.9.3 и съдържа  </w:t>
            </w:r>
            <w:r>
              <w:rPr>
                <w:sz w:val="18"/>
                <w:szCs w:val="18"/>
              </w:rPr>
              <w:t>протоколите от ОАСД, ТФО, протоколът от заседанието на КПП, както и приложенията към тях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Финалният доклад отразява списъка на проектните предложения, предлагани за финансиране, включително размерът на безвъзмездната финансова помощ, която комисията предлага да бъде отпусната за всяко предлож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Финалният доклад отразява списъка с резервни проектни предложения, които успешно са преминали оценката, но за които не е достигнало финансира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Финалният доклад отразява списък на предложените за отхвърляне проектни предложения и основанието за отхвърлянето и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Финалният доклад отразява списък на оттеглените по време на оценката проектни предложения (ако има такива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 xml:space="preserve">Проектните предложения, отразени в доклада, които няма да се финансират, са коректни и получените точки отговарят на тези в оценителните таблиц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Докладът е подписан от председателя и от всички членове на  КПП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Проектните предложения, отразени в доклада за финансиране са коректни и получените точки отговарят на тези в оценителните таблиц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иложения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Към доклада са приложен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копие от заповед за назначаване на оценителната комисия и за промени в нея, ако има такив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декларации за безпристрастност и поверителност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ротоколи от отделните етапи на оценката, изготвени от включените в оценяването лица, по образец, утвърден от ръководителя на ПО и мотивирано обяснение за взетите решен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оценителните таблици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 w:eastAsia="fr-FR"/>
              </w:rPr>
              <w:t>от всеки етап на оценката, попълнени от членовете на оценителната комиси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пояснителна информация, която е предоставена на кандидатите преди представянето на проектните предложения и кореспонденцията с тях, водена по време на оценителния процес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 xml:space="preserve">доказателства за лицата участвали в оценката за липса/наличие н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360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конфликт на интереси с някой от кандидатите или партньорите в процедурата за предоставяне на БФП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 xml:space="preserve">свързани лица по смисъла на § 1, т. 15 от допълнителните разпоредби на Закона за противодействие на корупцията и за отнемане на незаконно придобитото имущество с кандидат или партньор по процедурата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360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йерархическа зависимост помежду им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 w:eastAsia="fr-FR"/>
              </w:rPr>
            </w:pPr>
            <w:r>
              <w:rPr>
                <w:color w:val="0000FF"/>
                <w:sz w:val="36"/>
                <w:szCs w:val="3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VІ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 xml:space="preserve">КОНТРОЛ НА ПРОЕКТ НА РЕШЕНИЕ ЗА ФИНАНСИРАН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6"/>
                <w:szCs w:val="36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6"/>
                <w:szCs w:val="36"/>
                <w:lang w:val="bg-BG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Решението за предложение за финансиране на Комитета за подбор на проекти е в съответствие с правилата и целите на програм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 xml:space="preserve">Решението съдържа(при процедура за подбор на проекти)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- списък на проектните предложения, одобрени за финансиране, включително размера на безвъзмездната финансова помощ, която да бъде отпусната за всяко предложение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списък с резервни проектни предложения, които успешно са преминали оценката, но за които не е достигнало финансиране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- списък на отхвърлените проектни предложения и основанието за отхвърлянето им заедно с окончателните оценки на проектните предложения;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риложена е докладна записка от извършена  проверка за липса на двойно финансиране на проектит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Решението за отпускане на БФП се издава в  срок до 10 дни след получаване на оценителния доклад – при процедура на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 w:eastAsia="fr-FR"/>
              </w:rPr>
              <w:t>Подготвен е проект на писмо до резервните и отхвърлените кандидати с посочване на основанията за отхвърлянето им, който се изпраща до 10 дни от вземането на решение за предоставяне на безвъзмездна финансова помощ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  <w:lang w:val="bg-BG" w:eastAsia="fr-FR"/>
              </w:rPr>
            </w:pPr>
            <w:r>
              <w:rPr>
                <w:color w:val="000080"/>
                <w:sz w:val="36"/>
                <w:szCs w:val="3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color w:val="0000FF"/>
                <w:sz w:val="36"/>
                <w:szCs w:val="3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6"/>
                <w:szCs w:val="36"/>
                <w:lang w:val="bg-BG"/>
              </w:rPr>
              <w:t>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ind w:right="-54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.          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ачалник на отдел „Предварителен контрол и нередности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51"/>
        <w:gridCol w:w="2298"/>
        <w:gridCol w:w="561"/>
        <w:gridCol w:w="2992"/>
        <w:gridCol w:w="952"/>
      </w:tblGrid>
      <w:tr>
        <w:trPr/>
        <w:tc>
          <w:tcPr>
            <w:tcW w:w="851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>Директор на ДМП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952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43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952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00760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8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214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 xml:space="preserve">Директор ДМП – ПО </w:t>
            </w:r>
          </w:p>
        </w:tc>
      </w:tr>
      <w:tr>
        <w:trPr>
          <w:trHeight w:val="10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98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722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Приложение</w:t>
          </w:r>
        </w:p>
      </w:tc>
      <w:tc>
        <w:tcPr>
          <w:tcW w:w="1622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Версия 3</w:t>
          </w:r>
        </w:p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</w:rPr>
            <w:t>EX-G-</w:t>
          </w:r>
          <w:r>
            <w:rPr>
              <w:b/>
              <w:color w:val="333399"/>
              <w:sz w:val="28"/>
              <w:szCs w:val="28"/>
              <w:lang w:val="bg-BG"/>
            </w:rPr>
            <w:t>4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7202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/>
          </w:pPr>
          <w:r>
            <w:rPr>
              <w:b/>
              <w:color w:val="FFFFFF"/>
              <w:sz w:val="28"/>
              <w:szCs w:val="28"/>
              <w:lang w:val="bg-BG"/>
            </w:rPr>
            <w:t>КОНТРОЛЕН ЛИСТ</w:t>
          </w:r>
          <w:r>
            <w:rPr>
              <w:b/>
              <w:color w:val="FFFFFF"/>
              <w:sz w:val="28"/>
              <w:szCs w:val="28"/>
              <w:lang w:val="ru-RU"/>
            </w:rPr>
            <w:t xml:space="preserve">: </w:t>
          </w:r>
          <w:r>
            <w:rPr>
              <w:b/>
              <w:color w:val="FFFFFF"/>
              <w:sz w:val="28"/>
              <w:szCs w:val="28"/>
              <w:lang w:val="bg-BG"/>
            </w:rPr>
            <w:t>БЕЗВЪЗМЕЗДНА ПОМОЩ</w:t>
          </w:r>
          <w:r>
            <w:rPr>
              <w:b/>
              <w:color w:val="FFFFFF"/>
              <w:sz w:val="28"/>
              <w:szCs w:val="28"/>
              <w:lang w:val="ru-RU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color w:val="FFFFFF"/>
              <w:sz w:val="32"/>
              <w:szCs w:val="32"/>
              <w:lang w:val="bg-BG"/>
            </w:rPr>
          </w:pPr>
          <w:r>
            <w:rPr>
              <w:b/>
              <w:color w:val="FFFFFF"/>
              <w:sz w:val="32"/>
              <w:szCs w:val="32"/>
              <w:lang w:val="ru-RU"/>
            </w:rPr>
            <w:t>Проверка на процедура по оценка</w:t>
          </w:r>
        </w:p>
      </w:tc>
    </w:tr>
    <w:tr>
      <w:trPr/>
      <w:tc>
        <w:tcPr>
          <w:tcW w:w="2448" w:type="dxa"/>
          <w:vMerge w:val="restart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i/>
              <w:i/>
              <w:color w:val="333399"/>
              <w:lang w:val="ru-RU"/>
            </w:rPr>
          </w:pPr>
          <w:r>
            <w:rPr>
              <w:b/>
              <w:i/>
              <w:color w:val="333399"/>
              <w:lang w:val="ru-RU"/>
            </w:rPr>
            <w:t>Процедура на контрол при отпускане на БФП</w:t>
          </w:r>
        </w:p>
      </w:tc>
      <w:tc>
        <w:tcPr>
          <w:tcW w:w="1080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ru-RU"/>
            </w:rPr>
          </w:pPr>
          <w:r>
            <w:rPr>
              <w:b/>
              <w:i/>
              <w:color w:val="333399"/>
              <w:sz w:val="18"/>
              <w:szCs w:val="18"/>
              <w:lang w:val="ru-RU"/>
            </w:rPr>
          </w:r>
        </w:p>
      </w:tc>
      <w:tc>
        <w:tcPr>
          <w:tcW w:w="4500" w:type="dxa"/>
          <w:tcBorders/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lang w:val="bg-BG"/>
            </w:rPr>
          </w:pPr>
          <w:r>
            <w:rPr>
              <w:b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b/>
              <w:color w:val="333399"/>
            </w:rPr>
            <w:t xml:space="preserve">Page : </w:t>
          </w:r>
        </w:p>
      </w:tc>
      <w:tc>
        <w:tcPr>
          <w:tcW w:w="722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PAGE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6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6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  <w:tr>
      <w:trPr/>
      <w:tc>
        <w:tcPr>
          <w:tcW w:w="2448" w:type="dxa"/>
          <w:vMerge w:val="continue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</w:rPr>
          </w:pPr>
          <w:r>
            <w:rPr>
              <w:b/>
              <w:color w:val="333399"/>
            </w:rPr>
          </w:r>
        </w:p>
      </w:tc>
      <w:tc>
        <w:tcPr>
          <w:tcW w:w="1080" w:type="dxa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</w:r>
        </w:p>
      </w:tc>
      <w:tc>
        <w:tcPr>
          <w:tcW w:w="4500" w:type="dxa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</w:r>
        </w:p>
      </w:tc>
      <w:tc>
        <w:tcPr>
          <w:tcW w:w="90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</w:rPr>
          </w:pPr>
          <w:r>
            <w:rPr>
              <w:b/>
              <w:color w:val="333399"/>
              <w:sz w:val="18"/>
              <w:szCs w:val="18"/>
            </w:rPr>
          </w:r>
        </w:p>
      </w:tc>
      <w:tc>
        <w:tcPr>
          <w:tcW w:w="722" w:type="dxa"/>
          <w:tcBorders>
            <w:top w:val="single" w:sz="4" w:space="0" w:color="333399"/>
            <w:left w:val="single" w:sz="4" w:space="0" w:color="333399"/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</w:rPr>
          </w:pPr>
          <w:r>
            <w:rPr>
              <w:b/>
              <w:color w:val="333399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1Heading3new">
    <w:name w:val="1.1.1 Heading 3 new"/>
    <w:basedOn w:val="Heading3"/>
    <w:qFormat/>
    <w:pPr>
      <w:widowControl w:val="false"/>
      <w:numPr>
        <w:ilvl w:val="0"/>
        <w:numId w:val="12"/>
      </w:numPr>
      <w:spacing w:before="240" w:after="60"/>
      <w:jc w:val="left"/>
      <w:outlineLvl w:val="9"/>
    </w:pPr>
    <w:rPr>
      <w:rFonts w:ascii="Bookman Old Style" w:hAnsi="Bookman Old Style" w:cs="Arial"/>
      <w:b w:val="false"/>
      <w:sz w:val="20"/>
      <w:szCs w:val="26"/>
      <w:lang w:val="en-US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851" w:leader="none"/>
      </w:tabs>
      <w:spacing w:before="240" w:after="60"/>
      <w:ind w:left="851" w:hanging="851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9:00Z</dcterms:created>
  <dc:creator>Farida ALIOUI</dc:creator>
  <dc:description/>
  <cp:keywords/>
  <dc:language>en-US</dc:language>
  <cp:lastModifiedBy>Alexander T. Dragovsky</cp:lastModifiedBy>
  <cp:lastPrinted>2018-06-19T15:59:00Z</cp:lastPrinted>
  <dcterms:modified xsi:type="dcterms:W3CDTF">2020-06-16T08:26:00Z</dcterms:modified>
  <cp:revision>7</cp:revision>
  <dc:subject/>
  <dc:title>Ministry of Public Finance</dc:title>
</cp:coreProperties>
</file>