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ind w:left="357" w:hanging="357"/>
        <w:rPr>
          <w:rFonts w:ascii="Arial" w:hAnsi="Arial" w:cs="Arial"/>
          <w:b/>
          <w:b/>
          <w:bCs/>
          <w:color w:val="FFFFFF"/>
          <w:sz w:val="32"/>
          <w:szCs w:val="32"/>
          <w:lang w:val="bg-BG" w:eastAsia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Контролен лист 15.2а, Версия 3</w:t>
      </w:r>
    </w:p>
    <w:p>
      <w:pPr>
        <w:pStyle w:val="Normal"/>
        <w:shd w:fill="333399" w:val="clear"/>
        <w:tabs>
          <w:tab w:val="left" w:pos="720" w:leader="none"/>
        </w:tabs>
        <w:rPr>
          <w:rFonts w:ascii="Arial" w:hAnsi="Arial" w:cs="Arial"/>
          <w:b/>
          <w:b/>
          <w:bCs/>
          <w:color w:val="FFFFFF"/>
          <w:sz w:val="32"/>
          <w:szCs w:val="32"/>
          <w:lang w:val="bg-BG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Проверка на технически междинен/окончателен отчет без искане за плащане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bg-BG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>Договор № .........................................................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szCs w:val="24"/>
          <w:lang w:val="bg-BG" w:eastAsia="en-US"/>
        </w:rPr>
        <w:t>Бенефициер…………………………………………..............................................................………</w:t>
      </w:r>
    </w:p>
    <w:p>
      <w:pPr>
        <w:pStyle w:val="Normal"/>
        <w:rPr>
          <w:b/>
          <w:b/>
          <w:bCs/>
          <w:sz w:val="10"/>
          <w:szCs w:val="10"/>
          <w:lang w:val="bg-BG" w:eastAsia="en-US"/>
        </w:rPr>
      </w:pPr>
      <w:r>
        <w:rPr>
          <w:b/>
          <w:bCs/>
          <w:sz w:val="10"/>
          <w:szCs w:val="10"/>
          <w:lang w:val="bg-BG" w:eastAsia="en-US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b/>
          <w:bCs/>
          <w:sz w:val="24"/>
          <w:szCs w:val="24"/>
          <w:lang w:val="bg-BG"/>
        </w:rPr>
        <w:t>Вид на отчета:</w:t>
        <w:tab/>
        <w:tab/>
      </w:r>
      <w:r>
        <w:rPr>
          <w:rFonts w:eastAsia="Wingdings 2" w:cs="Wingdings 2" w:ascii="Wingdings 2" w:hAnsi="Wingdings 2"/>
          <w:sz w:val="24"/>
          <w:szCs w:val="24"/>
          <w:lang w:val="bg-BG"/>
        </w:rPr>
        <w:t></w:t>
      </w:r>
      <w:r>
        <w:rPr>
          <w:sz w:val="24"/>
          <w:szCs w:val="24"/>
          <w:lang w:val="bg-BG"/>
        </w:rPr>
        <w:t xml:space="preserve"> Междинен   </w:t>
        <w:tab/>
        <w:tab/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bg-BG"/>
        </w:rPr>
        <w:t></w:t>
      </w:r>
      <w:r>
        <w:rPr>
          <w:sz w:val="24"/>
          <w:szCs w:val="24"/>
          <w:lang w:val="bg-BG"/>
        </w:rPr>
        <w:t xml:space="preserve">  Окончателен</w:t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04"/>
        <w:gridCol w:w="1566"/>
        <w:gridCol w:w="2057"/>
        <w:gridCol w:w="1496"/>
        <w:gridCol w:w="561"/>
        <w:gridCol w:w="1550"/>
        <w:gridCol w:w="708"/>
        <w:gridCol w:w="709"/>
        <w:gridCol w:w="554"/>
        <w:gridCol w:w="14"/>
        <w:gridCol w:w="225"/>
        <w:gridCol w:w="14"/>
      </w:tblGrid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Контрол №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Въпроси за провер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Н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N/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четът е  изпратен посредством Информационна система за управление и наблюдение на средствата от ЕС ИСУН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ът и всички изискуеми приложения и документи са изпратени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в срок чрез ИСУ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четът е изпратен чрез ИСУН от ръководителя на проекта или от лицето, подписало договора или упълномощено за целта ли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 са начална и крайна дати на периода на отчит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о ли е искане за плащане (междинно/окончател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ма ли изменения на договора/заповедта за предоставяне на безвъзмездна финансова пом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ложена е извадка от дейности в размер на 30% от обема на отчетените от бенефициера дей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дейности са детайлно опис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ложените документи доказват реалното изпълнение на всяка отчетена дейност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например протоколи и присъствени списъци  от срещи на екипа по проекта, присъствени списъци от обучени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приложените документи е видно, че изпълнението на дейностите съответства на описаното в проектното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 е регистър за използване на доставеното по проекта оборудване/извършените С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редставени документални доказателства са в съответствие с национално законодателство и правната рамка на Програм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те през отчетния период дейности реално са допринесли за постигането на планираните резулт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тавена е информация за причините в случай на отлагане, забавяне или неизпълнение на дейности в рамките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а ли е декларация за изпълнявани от бенефициера други проекти, финансирани от друга общностна, двустранна  или национална програма към момента на отчета, подписана от ръководителя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и проверката на извършените дейности не е констатирано финансиране от друга общностна, двустранна или национална програ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са констатирани нередности в процеса на изпълнение на дейност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тавена е подробна информация за постигането на индикаторите, предвидени за изпълнението на догов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ставените документални доказателства удостоверяват постигането на индикаторите и съответстват на описаното в техническия  отчет (не са констатирани размина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 са всички договори, сключени с външни изпълнители, възложени при изпълнението на проекта през периода на отчит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външни възлагания са пряко свързани с дейностите в договора и допринасят за постигането на заложените резултат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и са контролни листа от извършен ex-post контрол на проведени процедури за избор на външни изпълнители, извършен от отдел „ПКН”/външен верифика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ли е проверка на разходи до прага за директно възлагане по ЗОП и ПМС 118 за недопускане на заобикаляне на разпоредбите за избор на изпълнител чрез разделяне на  поръчки в съответствие с утвърдения график за обществени поръчки, включително избор на външни експер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регистриран сигнал за нередност, във връзка с изпълнението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решение на Ръководителя на ПО за налагане на финансова кор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 са данни за участниците, целевите групи, обхванати от проекта, изразени с количествени измер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кументалните доказателства подкрепят посочените данни за принадлежността на  лицата/служителите към целевата гру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 са всички форми на партньорство и сътрудничество и са подкрепени с докумен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представените документи е видно участието на партньора при изпълнението на дейностите и приносът му за постигане на заложените резулт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етайлно са описани начините за осигуряване публичността и информирането на обществеността относно приноса на НФМ за реализацията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и са доказателствени материали (снимки, документи, сертификати и други), от които е видно, че са спазени изискванията за публичност по програм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ен ли е интернет сайт, съдържащ актуална информация за изпълнението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пълнителната документация и информация, изискана 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, е представена от бенефици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препоръки от предходни проверки на технически отчет и предприети ли са мерки от бенефициера за тяхното отразяв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приети са подходящи мерки за изпълнение на препоръки от контролни и одитни органи относно изпълнението на проект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Предприети ли са действия от бенефициера за превенция срещу повторни  нар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и са правилата за държавните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азени са принципите за опазване на околната сре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азени са принципите за и равни възможност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057" w:type="dxa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496" w:type="dxa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521" w:type="dxa"/>
            <w:gridSpan w:val="4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Експерт (ТВ) от отдел „МВП”: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Подадено до: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н-к отдел „МВП“ 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Подадено до: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ДОПЪЛНИТЕЛНА ИНФОРМАЦИЯ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567" w:top="623" w:footer="26" w:bottom="28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0"/>
      <w:gridCol w:w="2928"/>
      <w:gridCol w:w="5528"/>
    </w:tblGrid>
    <w:tr>
      <w:trPr>
        <w:trHeight w:val="712" w:hRule="atLeast"/>
      </w:trPr>
      <w:tc>
        <w:tcPr>
          <w:tcW w:w="182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5350" cy="504825"/>
                <wp:effectExtent l="0" t="0" r="0" b="0"/>
                <wp:docPr id="1" name="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50482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8" w:type="dxa"/>
          <w:tcBorders/>
        </w:tcPr>
        <w:tbl>
          <w:tblPr>
            <w:tblW w:w="1008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63"/>
            <w:gridCol w:w="2741"/>
            <w:gridCol w:w="3779"/>
          </w:tblGrid>
          <w:tr>
            <w:trPr/>
            <w:tc>
              <w:tcPr>
                <w:tcW w:w="3563" w:type="dxa"/>
                <w:tcBorders/>
              </w:tcPr>
              <w:p>
                <w:pPr>
                  <w:pStyle w:val="Header"/>
                  <w:snapToGrid w:val="false"/>
                  <w:ind w:left="-373" w:hanging="0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2741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3779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  <w:p>
                <w:pPr>
                  <w:pStyle w:val="Normal"/>
                  <w:ind w:firstLine="720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bg-BG"/>
            </w:rPr>
          </w:pPr>
          <w:r>
            <w:rPr>
              <w:lang w:val="bg-BG"/>
            </w:rPr>
          </w:r>
        </w:p>
      </w:tc>
      <w:tc>
        <w:tcPr>
          <w:tcW w:w="5528" w:type="dxa"/>
          <w:tcBorders/>
        </w:tcPr>
        <w:p>
          <w:pPr>
            <w:pStyle w:val="Header"/>
            <w:ind w:left="4003" w:hanging="1735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781175" cy="542925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Times New Roman" w:hAnsi="Times New Roman" w:cs="Times New Roman"/>
      <w:sz w:val="20"/>
      <w:szCs w:val="20"/>
    </w:rPr>
  </w:style>
  <w:style w:type="character" w:styleId="Keyboard">
    <w:name w:val="Keyboard"/>
    <w:qFormat/>
    <w:rPr>
      <w:rFonts w:ascii="Times New Roman" w:hAnsi="Times New Roman" w:cs="Times New Roman"/>
      <w:b/>
      <w:bCs/>
      <w:sz w:val="20"/>
      <w:szCs w:val="20"/>
    </w:rPr>
  </w:style>
  <w:style w:type="character" w:styleId="Exemple">
    <w:name w:val="Exemple"/>
    <w:qFormat/>
    <w:rPr>
      <w:rFonts w:ascii="Times New Roman" w:hAnsi="Times New Roman" w:cs="Times New Roman"/>
    </w:rPr>
  </w:style>
  <w:style w:type="character" w:styleId="Machineaecrire">
    <w:name w:val="Machine a ecrire"/>
    <w:qFormat/>
    <w:rPr>
      <w:rFonts w:ascii="Times New Roman" w:hAnsi="Times New Roman" w:cs="Times New Roman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2Char">
    <w:name w:val="Index 2 Char"/>
    <w:qFormat/>
    <w:rPr>
      <w:sz w:val="24"/>
      <w:szCs w:val="24"/>
      <w:lang w:val="en-GB"/>
    </w:rPr>
  </w:style>
  <w:style w:type="character" w:styleId="Index4Char">
    <w:name w:val="Index 4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Char">
    <w:name w:val="Car Char"/>
    <w:qFormat/>
    <w:rPr>
      <w:rFonts w:ascii="Times New Roman" w:hAnsi="Times New Roman" w:cs="Times New Roman"/>
      <w:b/>
      <w:bCs/>
      <w:color w:val="000000"/>
      <w:sz w:val="22"/>
      <w:szCs w:val="22"/>
      <w:lang w:val="en-GB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459" w:right="140" w:hanging="0"/>
      <w:jc w:val="both"/>
    </w:pPr>
    <w:rPr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harChar3">
    <w:name w:val=" Char Char3"/>
    <w:basedOn w:val="Contents2"/>
    <w:next w:val="Style22"/>
    <w:qFormat/>
    <w:pPr>
      <w:tabs>
        <w:tab w:val="clear" w:pos="720"/>
        <w:tab w:val="right" w:pos="9628" w:leader="dot"/>
      </w:tabs>
      <w:ind w:left="9628" w:hanging="0"/>
    </w:pPr>
    <w:rPr>
      <w:lang w:val="bg-BG" w:eastAsia="en-US"/>
    </w:rPr>
  </w:style>
  <w:style w:type="paragraph" w:styleId="Style22">
    <w:name w:val="Style22"/>
    <w:basedOn w:val="Contents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PlainText">
    <w:name w:val="Plain Text"/>
    <w:basedOn w:val="Normal"/>
    <w:qFormat/>
    <w:pPr/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0" w:leader="none"/>
        <w:tab w:val="left" w:pos="720" w:leader="none"/>
      </w:tabs>
      <w:ind w:left="720" w:hanging="360"/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</w:pPr>
    <w:rPr>
      <w:i w:val="false"/>
      <w:iCs w:val="false"/>
      <w:smallCaps/>
      <w:lang w:val="bg-BG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ind w:left="360" w:hanging="360"/>
    </w:pPr>
    <w:rPr>
      <w:lang w:val="en-AU"/>
    </w:rPr>
  </w:style>
  <w:style w:type="paragraph" w:styleId="Style2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  <w:tabs>
        <w:tab w:val="clear" w:pos="720"/>
        <w:tab w:val="left" w:pos="567" w:leader="none"/>
        <w:tab w:val="left" w:pos="964" w:leader="none"/>
      </w:tabs>
      <w:ind w:left="964" w:hanging="397"/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58:00Z</dcterms:created>
  <dc:creator>Farida ALIOUI</dc:creator>
  <dc:description/>
  <cp:keywords/>
  <dc:language>en-US</dc:language>
  <cp:lastModifiedBy>Komnia Indzhova</cp:lastModifiedBy>
  <cp:lastPrinted>2018-06-19T16:37:00Z</cp:lastPrinted>
  <dcterms:modified xsi:type="dcterms:W3CDTF">2020-06-16T09:07:00Z</dcterms:modified>
  <cp:revision>9</cp:revision>
  <dc:subject/>
  <dc:title>Ministry of Public Finance</dc:title>
</cp:coreProperties>
</file>