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ru-RU"/>
              </w:rPr>
              <w:t xml:space="preserve"> : </w:t>
            </w:r>
          </w:p>
          <w:p>
            <w:pPr>
              <w:pStyle w:val="Normal"/>
              <w:ind w:left="317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вадрати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редставят задължителните проверки, които трябва да бъдат извършени.</w:t>
            </w:r>
            <w:r>
              <w:rPr>
                <w:sz w:val="18"/>
                <w:szCs w:val="18"/>
                <w:lang w:val="ru-RU"/>
              </w:rPr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bg-BG"/>
              </w:rPr>
              <w:t xml:space="preserve">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063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588"/>
      </w:tblGrid>
      <w:tr>
        <w:trPr/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екта</w:t>
            </w:r>
            <w:r>
              <w:rPr>
                <w:bCs/>
              </w:rPr>
              <w:t>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Заглавие на проекта</w:t>
            </w:r>
            <w:r>
              <w:rPr>
                <w:bCs/>
              </w:rPr>
              <w:t xml:space="preserve">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 на поръчката</w:t>
            </w:r>
            <w:r>
              <w:rPr>
                <w:bCs/>
                <w:lang w:val="bg-BG"/>
              </w:rPr>
              <w:t>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342"/>
        <w:gridCol w:w="236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</w:t>
            </w:r>
            <w:r>
              <w:rPr>
                <w:color w:val="80808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>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</w:t>
            </w:r>
            <w:r>
              <w:rPr>
                <w:color w:val="808080"/>
                <w:lang w:val="ru-RU"/>
              </w:rPr>
              <w:t xml:space="preserve"> : __________________________________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Email : ____________________________________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>Отговорен експерт по договаряне по проекта</w:t>
            </w: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  <w:t xml:space="preserve"> 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</w:t>
            </w:r>
            <w:r>
              <w:rPr>
                <w:color w:val="808080"/>
                <w:lang w:val="ru-RU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 xml:space="preserve">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</w:rPr>
              <w:t>Email</w:t>
            </w:r>
            <w:r>
              <w:rPr>
                <w:color w:val="808080"/>
                <w:lang w:val="ru-RU"/>
              </w:rPr>
              <w:t xml:space="preserve"> :  </w:t>
              <w:tab/>
              <w:tab/>
              <w:t xml:space="preserve">  _______________ @</w:t>
            </w:r>
            <w:r>
              <w:rPr>
                <w:color w:val="808080"/>
              </w:rPr>
              <w:t>m</w:t>
            </w:r>
            <w:r>
              <w:rPr>
                <w:color w:val="808080"/>
                <w:lang w:val="en-US"/>
              </w:rPr>
              <w:t>vr</w:t>
            </w:r>
            <w:r>
              <w:rPr>
                <w:color w:val="808080"/>
                <w:lang w:val="ru-RU"/>
              </w:rPr>
              <w:t>.</w:t>
            </w:r>
            <w:r>
              <w:rPr>
                <w:color w:val="808080"/>
              </w:rPr>
              <w:t>bg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0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205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lang w:val="bg-BG"/>
              </w:rPr>
              <w:t>Получени ТС</w:t>
            </w:r>
            <w:r>
              <w:rPr>
                <w:b/>
                <w:bCs/>
              </w:rPr>
              <w:t>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lang w:val="bg-BG"/>
              </w:rPr>
              <w:t>Име/ длъжност</w:t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lang w:val="bg-BG"/>
              </w:rPr>
              <w:t>подпис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233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4"/>
        <w:gridCol w:w="6229"/>
        <w:gridCol w:w="570"/>
        <w:gridCol w:w="559"/>
        <w:gridCol w:w="436"/>
        <w:gridCol w:w="131"/>
        <w:gridCol w:w="851"/>
        <w:gridCol w:w="154"/>
        <w:gridCol w:w="554"/>
        <w:gridCol w:w="580"/>
        <w:gridCol w:w="144"/>
        <w:gridCol w:w="706"/>
        <w:gridCol w:w="853"/>
      </w:tblGrid>
      <w:tr>
        <w:trPr>
          <w:tblHeader w:val="true"/>
          <w:trHeight w:val="493" w:hRule="atLeast"/>
        </w:trPr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</w:t>
            </w:r>
            <w:r>
              <w:rPr>
                <w:b/>
                <w:bCs/>
                <w:color w:val="0000FF"/>
                <w:sz w:val="18"/>
                <w:szCs w:val="18"/>
                <w:lang w:val="en-US"/>
              </w:rPr>
              <w:t>………….</w:t>
            </w: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blHeader w:val="true"/>
        </w:trPr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6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 xml:space="preserve">Експерт 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Техническа спецификация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 е </w:t>
            </w:r>
            <w:r>
              <w:rPr>
                <w:bCs/>
                <w:lang w:val="bg-BG" w:eastAsia="fr-FR"/>
              </w:rPr>
              <w:t>подробна, ясна, изчерпателна и е съгласно образеца по СУК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 е предмет на ТС, който е в съответствие с чл. 3, ал. 1, т. 1 от ЗОП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Calibri" w:hAnsi="Calibri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ъм техническата спецификация е приложен индикативен бюджет.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Бюджетът е в рамките на предвидения съгласно договора за БФП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 всички дейности, предвидени в проектното предложение. В случай, че част от дейностите липсват е предвидено обявяване на отделна поръчка със същия ред на възлагане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са представени посредством ИСУН, като част от пакета документи за осъществяване на предварителен контрол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е изготвена в съответствие с чл. 21, ал. 15, 16 и 17, и липсва разделяне на предмета на поръчката (строителство/строеж)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са изготвени в пълно съответствие с националното законодателство и дават равен достъп на кандидатите/участниците до  процедурата и не създават необосновани пречки пред възлагането на обществената поръчка в условията на конкуренц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 случай, че поръчката </w:t>
            </w:r>
            <w:r>
              <w:rPr/>
              <w:t>включва дейности с повече от един обект</w:t>
            </w:r>
            <w:r>
              <w:rPr>
                <w:lang w:val="bg-BG"/>
              </w:rPr>
              <w:t xml:space="preserve"> (строителство/доставки/услуги)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, той е в съответствие с чл. 11 от ЗОП/ ПМС 118/201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зависимост от  спецификата на обекта са приложени различните части на проекта: Част Архитектурна, Част Конструктивна, Част Електро и т.н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 реконструкция на сгради е приложено конструктивно становище от инженер конструктор с пълна проектантска правоспособнос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и са количествени и количествено-стойностни сметки – в случай, че предметът включва само СМР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оличествените сметки съответстват точно на количествата отразени в чертежите към проекта  – в случай, че предметът включва само СМР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За ТС е извършена проверка за съответствие със съществените изисквания към строежите. 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Частите на проекта (в случай на изпълнение на строителство) са подпечатани с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ндивидуалните печати на проектантит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ечата на инженера извършващ „технически контрол” за част Конструктивна 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ечат доказващ, че е извършена „оценка за съответствие”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ечат </w:t>
            </w:r>
            <w:r>
              <w:rPr>
                <w:lang w:val="bg-BG"/>
              </w:rPr>
              <w:t>на общинската администрация, областната администрация или на Министерството на регионалното развитие и благоустройството, а за специалните обекти, свързани с отбраната и сигурността на страната - с печата на Министерството на отбраната, съответно на Министерството на вътрешните работи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виденият период за строителство е реалистичен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 са средства за строителен надзор (ако категорията на строежа  го изисква)?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 са средства за авторски надзор? В случай на проектиране и изпълнение на строителство – предвидено ли е изискване за осъществяване на авторски надзор?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ЗОП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 ли е независим консултант/експертен съвет за оценка на съответствието на инвестиционния проект? (в случай на проектиране и изпълнение на строителство)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са изготвени в пълно съответствие с изискванията на ЗУТ, наредбите свързани с него и с  националното законодателство.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Изяснен е въпросът за собствеността  на земята?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ма ли издадено разрешение за строеж? Издаденото разрешение за строеж ще бъде актуално към момента на започване на строителството – в случай на изпълнение на строеж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дават равен достъп на участниците до процедурата и не създават необосновани пречки пред възлагането на обществената поръчка в условията на конкуренция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Ако ТС е за проектиране са описани експлоатационните  характеристики на оборудването, което е предвидено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не са насочени към определен– изпълнител. Добавени са думите „или еквивалентно/и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ТС не са включени неясни условия (напр. липсват текстове като „разумен срок“, „необходимо  качество“, „най-елементарно, но здраво изпълнение“, „прецизен“, „да бъде с висока разделителна способност“) и всички параметри позволяват поставяне на обективна оценка от страна на оценителната комисия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не са насочени към и не съдържат: конкретен модел, източник или специфичен процес, който характеризира продуктите или услугите, предлагани от конкретен потенциален изпълнител;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 и са в съответствие с чл. 48 от ЗОП/ чл. 13 на ПМС 118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>/20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/не съдържа стоки/услуги от номенклатурата на списъка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по чл. 12, ал. 1, т. 1 от ЗОП. В случай че в ТС са включени такива те са обособени в отделна обособена позиция съгл. чл. 80, ал. 1 от ППЗОП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Не са включени условия и изисквания, които дават необосновано предимство или необосновано ограничават участието на участниците/кандидатите (напр. липсва условие за </w:t>
            </w:r>
            <w:r>
              <w:rPr/>
              <w:t xml:space="preserve">наличие на телефон, факс и ел. поща в Р.България и да не поставя </w:t>
            </w:r>
            <w:r>
              <w:rPr>
                <w:lang w:val="bg-BG"/>
              </w:rPr>
              <w:t xml:space="preserve">възложителя пред </w:t>
            </w:r>
            <w:r>
              <w:rPr/>
              <w:t xml:space="preserve">необходимостта да </w:t>
            </w:r>
            <w:r>
              <w:rPr>
                <w:lang w:val="bg-BG"/>
              </w:rPr>
              <w:t xml:space="preserve">заплаща </w:t>
            </w:r>
            <w:r>
              <w:rPr/>
              <w:t>разговори по „международни тарифи“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).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, че се изискват оторизации се допуска те да бъдат и от официален представител на производителя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 е списък с минимум  3 - ма изпълнители, които могат да отговорят едновременно на изискванията на ТС и/или информация за пазарни консултации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 са приложени доказателства (брошури, линкове и др.)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ите пазарни консултации с независими експерти не водят до нарушаване на конкуренцията и на принципите за недискриминация и прозрачност в съответствие с чл. 44 от ЗОП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ите пазарни консултации не водят до нарушаване на конкуренцията и на принципите за недискриминация и прозрачнос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минимален гаранционен период на строително- монтажните работи да бъде съгласно ЗУТ?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о ли е закупуване на авторското право, ако техническата спецификация включва проектиране?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 че са включени изисквания за маркировки, същите са относими към предмета на поръчката, подходящи, проверими, недискриминационни и достъпни за ползване от всички потенциални кандидати и са в съответствие с изискванията н чл. 51 от ЗОП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ривличане на външни експерти за изготвяне или проверка на техническа спецификац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</w:t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едвидено е привличане на външен независим експер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(в случай на необходимост)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Възложителят е посочил информация за външния експерт по чл. 29 от ППЗОП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bg-BG" w:eastAsia="fr-FR"/>
              </w:rPr>
            </w:pPr>
            <w:r>
              <w:rPr>
                <w:b/>
                <w:i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Отбелязване на лица, изготвили Т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ТС са изготвени и подписани собственоръчно от следното лице/лица с професионална компетентност (професионалната компетентност е по преценка на Възложителя/Бенефициера): ..……………………………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експерт от отдел „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Възложител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</w:t>
      </w:r>
      <w:r>
        <w:rPr>
          <w:b/>
          <w:bCs/>
          <w:u w:val="single"/>
        </w:rPr>
        <w:t>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Началник  отдел </w:t>
            </w:r>
            <w:r>
              <w:rPr>
                <w:b/>
              </w:rPr>
              <w:t>„</w:t>
            </w:r>
            <w:r>
              <w:rPr>
                <w:b/>
                <w:lang w:val="bg-BG"/>
              </w:rPr>
              <w:t>....................</w:t>
            </w:r>
            <w:r>
              <w:rPr>
                <w:b/>
              </w:rPr>
              <w:t>”</w:t>
            </w:r>
          </w:p>
        </w:tc>
        <w:tc>
          <w:tcPr>
            <w:tcW w:w="5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465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36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845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74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right="175" w:hanging="0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Анекс 4.8.1.1.2.с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Бенефициент</w:t>
          </w:r>
        </w:p>
      </w:tc>
      <w:tc>
        <w:tcPr>
          <w:tcW w:w="8325" w:type="dxa"/>
          <w:gridSpan w:val="4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 xml:space="preserve">Контролен лист за проверка на техническа спецификация за обществени поръчки за строителство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32"/>
              <w:szCs w:val="32"/>
              <w:lang w:val="en-US"/>
            </w:rPr>
          </w:pPr>
          <w:r>
            <w:rPr>
              <w:b/>
              <w:color w:val="333399"/>
              <w:sz w:val="32"/>
              <w:szCs w:val="32"/>
              <w:lang w:val="en-US"/>
            </w:rPr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 xml:space="preserve">Стр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  <w:lang w:val="bg-BG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5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  <w:lang w:val="bg-BG"/>
            </w:rPr>
            <w:t xml:space="preserve"> </w:t>
          </w:r>
          <w:r>
            <w:rPr>
              <w:rStyle w:val="PageNumber"/>
              <w:b/>
              <w:color w:val="333399"/>
              <w:lang w:val="bg-BG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5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  <w:lang w:val="bg-BG"/>
            </w:rPr>
            <w:t xml:space="preserve"> </w:t>
          </w:r>
        </w:p>
      </w:tc>
    </w:tr>
  </w:tbl>
  <w:p>
    <w:pPr>
      <w:pStyle w:val="Header"/>
      <w:rPr>
        <w:szCs w:val="8"/>
        <w:lang w:val="bg-BG"/>
      </w:rPr>
    </w:pPr>
    <w:r>
      <w:rPr>
        <w:szCs w:val="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3:00Z</dcterms:created>
  <dc:creator>Farida ALIOUI</dc:creator>
  <dc:description/>
  <cp:keywords/>
  <dc:language>en-US</dc:language>
  <cp:lastModifiedBy>Alexander T. Dragovsky</cp:lastModifiedBy>
  <cp:lastPrinted>2018-06-19T16:51:00Z</cp:lastPrinted>
  <dcterms:modified xsi:type="dcterms:W3CDTF">2020-06-16T06:45:00Z</dcterms:modified>
  <cp:revision>4</cp:revision>
  <dc:subject/>
  <dc:title>Ministry of Public Finance</dc:title>
</cp:coreProperties>
</file>