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ферентен номер на проекта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Заглавие на проекта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Предмет на поръчк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42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Име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Телефон: _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Email : ____________________________________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 xml:space="preserve">Отговорен служител 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Име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телефон 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2057"/>
        <w:gridCol w:w="1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 от служител от отдел ПКН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lang w:val="bg-BG"/>
              </w:rPr>
              <w:t>Име/ длъжност</w:t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37" w:type="dxa"/>
            <w:gridSpan w:val="2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b/>
                <w:bCs/>
                <w:lang w:val="bg-BG"/>
              </w:rPr>
              <w:t>Насочено към началник на отдел „Предварителен контрол и нередности”:</w:t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:</w:t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7" w:type="dxa"/>
            <w:gridSpan w:val="2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6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p>
      <w:pPr>
        <w:pStyle w:val="Normal"/>
        <w:rPr>
          <w:b/>
          <w:b/>
          <w:bCs/>
          <w:caps/>
          <w:vanish/>
          <w:color w:val="333399"/>
          <w:sz w:val="24"/>
          <w:szCs w:val="24"/>
          <w:lang w:val="bg-BG"/>
        </w:rPr>
      </w:pPr>
      <w:r>
        <w:rPr>
          <w:b/>
          <w:bCs/>
          <w:caps/>
          <w:vanish/>
          <w:color w:val="333399"/>
          <w:sz w:val="24"/>
          <w:szCs w:val="24"/>
          <w:lang w:val="bg-BG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7289"/>
        <w:gridCol w:w="567"/>
        <w:gridCol w:w="993"/>
        <w:gridCol w:w="708"/>
        <w:gridCol w:w="709"/>
      </w:tblGrid>
      <w:tr>
        <w:trPr>
          <w:tblHeader w:val="true"/>
          <w:trHeight w:val="493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7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Предварителен контрол и нередности”</w:t>
            </w:r>
          </w:p>
        </w:tc>
      </w:tr>
      <w:tr>
        <w:trPr>
          <w:tblHeader w:val="true"/>
        </w:trPr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-трол</w:t>
            </w:r>
          </w:p>
        </w:tc>
      </w:tr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Начал-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Експер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е </w:t>
            </w:r>
            <w:r>
              <w:rPr>
                <w:bCs/>
                <w:lang w:val="bg-BG" w:eastAsia="fr-FR"/>
              </w:rPr>
              <w:t>подробна, ясна, изчерпателна и е съгласно образеца по СУ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осочен е предмет на ТС. Посочено е количеството на доставката. Предвиденият период за доставка и монтаж е реалистичен.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Cs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ъм техническата спецификация е приложен индикативен бюджет. Бюджетът е в рамките на предвидения съгласно договора за БФ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 всички дейности, предвидени в проектното предложение. В случай, че част от дейностите липсват е предвидено обявяване на отделна поръчка със същия ред на възлаган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са представени на ПО посредством ИСУН, като част от пакета документи за осъществяване на предварителен контрол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са изготвени в пълно съответствие с националното законодателство и дават равен достъп на кандидатите/участниците до  процедурата и не създават необосновани пречки пред възлагането на обществената поръчка в условията на конкурен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не са насочени към и не съдържат: конкретен модел, източник или специфичен процес, който характеризира продуктите или услугите, предлагани от конкретен потенциален изпълнител;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 и са в съответствие с чл. 48 от ЗОП / чл. 13 на ПМС 118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/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изключителни случаи, при конкретно посочване, са добавени думите „или еквивалентно/и”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не е със смесен предмет и е в съответствие с т. 28 и т.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29 от </w:t>
            </w:r>
            <w:r>
              <w:rPr/>
              <w:t>§ 2</w:t>
            </w:r>
            <w:r>
              <w:rPr>
                <w:lang w:val="bg-BG"/>
              </w:rPr>
              <w:t xml:space="preserve"> на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Р на ЗОП / ПМС 118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/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 случай, че поръчката </w:t>
            </w:r>
            <w:r>
              <w:rPr>
                <w:lang w:val="bg-BG"/>
              </w:rPr>
              <w:t>включва</w:t>
            </w:r>
            <w:r>
              <w:rPr/>
              <w:t xml:space="preserve"> дейности с </w:t>
            </w:r>
            <w:r>
              <w:rPr>
                <w:lang w:val="bg-BG"/>
              </w:rPr>
              <w:t>повече от един обект (строителство/доставки/услуги)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, той е в съответствие с чл. 11 от ЗОП / ПМС 118/2014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Не са включени условия и изисквания, които дават необосновано предимство или необосновано ограничават участието на участниците/кандидатите (напр. липсва условие за </w:t>
            </w:r>
            <w:r>
              <w:rPr>
                <w:lang w:val="bg-BG"/>
              </w:rPr>
              <w:t>наличие на телефон, факс и ел. поща в Р.България и да не поставя възложителя пред необходимостта да заплаща разговори по „международни тарифи“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В случай, че възложителят е поставил условие предлаганото оборудване да е в производствената листа на производителя, то се изисква към момента на подаване на оферта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ърсените параметри на доставката са дадени с минимални и максимални стойности или по друг неограничаващ конкуренцията начи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 че са включени изисквания за маркировки, същите са относими към предмета на поръчката, подходящи, проверими, недискриминационни и достъпни за ползване от всички потенциални участници и са в съответствие с изискванията на чл. 51 от ЗО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 ТС не са включени изисквания към производителя на оборудването (напр. за прилагане на системи за управление на качеството или </w:t>
            </w:r>
            <w:r>
              <w:rPr>
                <w:lang w:val="bg-BG"/>
              </w:rPr>
              <w:t>опазване на околната сред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)</w:t>
            </w:r>
            <w:r>
              <w:rPr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ТС е включена клауза, че оборудването следва да бъде ново и неупотребявано</w:t>
            </w:r>
            <w:r>
              <w:rPr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, че се изискват оторизации се допуска те да бъдат и от официален представител на производител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ТС не са включени неясни условия (напр. липсват текстове като „разумен срок“, „необходимо  качество“, „най-елементарно, но здраво изпълнение“, „прецизен“, „да бъде с висока разделителна способност“, „</w:t>
            </w:r>
            <w:r>
              <w:rPr>
                <w:lang w:val="bg-BG"/>
              </w:rPr>
              <w:t>доставената техника да бъде съвместима с наличната в МВР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”) и всички параметри позволяват поставяне на обективна оценка от страна на оценителната комис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/не съдържа стоки от номенклатурата на списъка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по чл. 12, ал. 1, т. 1 от ЗОП. В случай че в ТС са включени такива те са обособени в отделна обособена позиция съгл. чл. 80, ал. 1 от ППЗО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 е списък с минимум 3 производители за всеки артикул, които могат да отговорят на изискванията на ТС и/или информация за проведени пазарни консултации и са приложени доказателства (брошури, линкове и др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те марки и модели артикули (от приложените доказателства от бенефициерите) отговарят на всички изисквания на ТС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" w:leader="none"/>
              </w:tabs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иложените пазарни консултации с независими експерти не водят до нарушаване на конкуренцията и на принципите за недискриминация и прозрачност в съответствие с </w:t>
            </w:r>
            <w:r>
              <w:rPr>
                <w:lang w:val="bg-BG"/>
              </w:rPr>
              <w:t>чл. 44 от ЗО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а ли е таблица за отразяване на пазарните консултации и предложения на външния експерт</w:t>
            </w:r>
            <w:r>
              <w:rPr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ключени са изискване и условия за гаранционен срок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видено е техническо обслужване /ако е приложимо/.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ото обслужване е в съответствие с предмета и целите на проекта /брой и локализация на сервизни бази, време за реакция, обслужващ персонал, гъвкавост в обслужването/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са консумативи и резервни части /ако е приложимо/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е закупуване на лицензи /ако е приложимо/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е изискване за обучение /ако е приложимо/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ивличане на външни експерти за изготвяне или проверка на техническа специфик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едвидено е привличане на външен независим експер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(в случай на необходимост)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lang w:val="bg-BG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Възложителят е посочил информация за външния експерт по чл. 29 от ППЗОП.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lang w:val="bg-BG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 w:eastAsia="fr-FR"/>
              </w:rPr>
              <w:t>Отбелязване на лица, изготвили Т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bg-BG" w:eastAsia="fr-FR"/>
              </w:rPr>
            </w:pPr>
            <w:r>
              <w:rPr>
                <w:b/>
                <w:i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ТС са изготвени и подписани собственоръчно от следното лице/лица с професионална компетентност (професионалната компетентност е по преценка на Възложителя/Бенефициера): 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 :</w:t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u w:val="single"/>
          <w:lang w:val="bg-BG"/>
        </w:rPr>
      </w:pPr>
      <w:r>
        <w:rPr>
          <w:b/>
          <w:bCs/>
          <w:caps/>
          <w:color w:val="333399"/>
          <w:sz w:val="24"/>
          <w:szCs w:val="24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 отдел „Предварителен контрол и нередности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Директор ДМП - ПО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b/>
                <w:color w:val="000080"/>
                <w:lang w:val="bg-BG"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805"/>
      <w:gridCol w:w="1080"/>
      <w:gridCol w:w="2695"/>
      <w:gridCol w:w="900"/>
      <w:gridCol w:w="853"/>
      <w:gridCol w:w="944"/>
    </w:tblGrid>
    <w:tr>
      <w:trPr/>
      <w:tc>
        <w:tcPr>
          <w:tcW w:w="4253" w:type="dxa"/>
          <w:gridSpan w:val="2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448" w:type="dxa"/>
          <w:gridSpan w:val="3"/>
          <w:tcBorders>
            <w:top w:val="single" w:sz="4" w:space="0" w:color="333399"/>
          </w:tcBorders>
        </w:tcPr>
        <w:p>
          <w:pPr>
            <w:pStyle w:val="Header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Анекс EX-P-3a</w:t>
          </w:r>
          <w:r>
            <w:rPr>
              <w:sz w:val="24"/>
              <w:szCs w:val="24"/>
              <w:lang w:val="bg-BG"/>
            </w:rPr>
            <w:t>, Версия 3</w:t>
          </w:r>
        </w:p>
      </w:tc>
      <w:tc>
        <w:tcPr>
          <w:tcW w:w="944" w:type="dxa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ind w:right="175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</w:tr>
    <w:tr>
      <w:trPr/>
      <w:tc>
        <w:tcPr>
          <w:tcW w:w="4253" w:type="dxa"/>
          <w:gridSpan w:val="2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6472" w:type="dxa"/>
          <w:gridSpan w:val="5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lang w:val="bg-BG"/>
            </w:rPr>
          </w:pPr>
          <w:r>
            <w:rPr>
              <w:lang w:val="bg-BG"/>
            </w:rPr>
            <w:t>Контролен лист за проверка на техническа спецификация за доставка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  <w:t xml:space="preserve"> </w:t>
          </w:r>
        </w:p>
      </w:tc>
      <w:tc>
        <w:tcPr>
          <w:tcW w:w="5580" w:type="dxa"/>
          <w:gridSpan w:val="3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797" w:type="dxa"/>
          <w:gridSpan w:val="2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4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4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30:00Z</dcterms:created>
  <dc:creator>Farida ALIOUI</dc:creator>
  <dc:description/>
  <cp:keywords/>
  <dc:language>en-US</dc:language>
  <cp:lastModifiedBy>Alexander T. Dragovsky</cp:lastModifiedBy>
  <cp:lastPrinted>2018-06-19T16:11:00Z</cp:lastPrinted>
  <dcterms:modified xsi:type="dcterms:W3CDTF">2020-06-16T06:47:00Z</dcterms:modified>
  <cp:revision>48</cp:revision>
  <dc:subject/>
  <dc:title>Ministry of Public Finance</dc:title>
</cp:coreProperties>
</file>