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ек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Тип обществена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ДОСТАВК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УСЛУГ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bCs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  <w:lang w:val="bg-BG"/>
              </w:rPr>
              <w:t>СЪСТЕЗАТЕЛЕН ДИАЛОГ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</w:t>
            </w:r>
            <w:r>
              <w:rPr>
                <w:b/>
                <w:bCs/>
                <w:i/>
                <w:iCs/>
                <w:color w:val="808080"/>
                <w:u w:val="single"/>
                <w:lang w:val="en-US"/>
              </w:rPr>
              <w:t>: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</w:rPr>
              <w:t>m</w:t>
            </w:r>
            <w:r>
              <w:rPr>
                <w:color w:val="808080"/>
                <w:lang w:val="en-US"/>
              </w:rPr>
              <w:t>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ru-RU"/>
        </w:rPr>
      </w:pPr>
      <w:r>
        <w:rPr>
          <w:b/>
          <w:bCs/>
          <w:caps/>
          <w:color w:val="333399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10"/>
          <w:szCs w:val="10"/>
          <w:lang w:val="ru-RU"/>
        </w:rPr>
      </w:pPr>
      <w:r>
        <w:rPr>
          <w:b/>
          <w:bCs/>
          <w:caps/>
          <w:color w:val="333399"/>
          <w:sz w:val="10"/>
          <w:szCs w:val="10"/>
          <w:lang w:val="ru-RU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762"/>
        <w:gridCol w:w="1005"/>
        <w:gridCol w:w="396"/>
        <w:gridCol w:w="561"/>
        <w:gridCol w:w="2245"/>
        <w:gridCol w:w="2234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служител в отдел „Предварителен контрол и нередности“: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b/>
                <w:bCs/>
                <w:lang w:val="bg-BG"/>
              </w:rPr>
              <w:t>Насочено към началник на отдел „Предварителен контрол и нередности”</w:t>
            </w:r>
            <w:r>
              <w:rPr>
                <w:b/>
                <w:bCs/>
                <w:lang w:val="ru-RU"/>
              </w:rPr>
              <w:t>: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</w:t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193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"/>
        <w:gridCol w:w="96"/>
        <w:gridCol w:w="6237"/>
        <w:gridCol w:w="709"/>
        <w:gridCol w:w="992"/>
        <w:gridCol w:w="992"/>
        <w:gridCol w:w="1276"/>
        <w:gridCol w:w="163"/>
        <w:gridCol w:w="998"/>
      </w:tblGrid>
      <w:tr>
        <w:trPr>
          <w:tblHeader w:val="true"/>
          <w:trHeight w:val="493" w:hRule="atLeast"/>
        </w:trPr>
        <w:tc>
          <w:tcPr>
            <w:tcW w:w="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Предварителен контрол и нередности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4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Контрол на ниво бенефициен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Към пакета документи за осъществяване на предварителен контрол  са представени, посредством ИСУН, подписана техническа спецификация (на всяка страница) и контролни листове от страна на Бенефициент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В  случай на отклонение от изискванията на договора за БФП  приложена ли е ясна и подробна обосновка за тов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Подготовка на документация за обществената поръч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Решение за откриване на процед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утвърденият образец на АОП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Правилно ли е посочено наименованието, адреса и интернет адреса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равилно ли е посочен видът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Коректно ли са посочени основните дейности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Видът на процедурата и правното основание са коректно посочени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номер и дата на издаване на а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е наименованието на поръч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0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 е обект на поръч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Решението съдържа описание на предмета на поръч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е дали поръчката е разделена на обособени поз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те мотиви за неразделяне на поръчката са ясни и обосновават неразделянето на поръчката на обособени позиции</w:t>
            </w:r>
            <w:r>
              <w:rPr/>
              <w:t xml:space="preserve"> </w:t>
            </w:r>
            <w:r>
              <w:rPr>
                <w:lang w:val="bg-BG"/>
              </w:rPr>
              <w:t>(</w:t>
            </w:r>
            <w:r>
              <w:rPr/>
              <w:t>чл.46, ал.1 от ЗОП</w:t>
            </w:r>
            <w:r>
              <w:rPr>
                <w:lang w:val="bg-BG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iCs/>
                <w:lang w:val="bg-BG" w:eastAsia="fr-FR"/>
              </w:rPr>
              <w:t>Отбелязано ли е, че поръчката се финансира със средства от Норвежки финансов механизъм 2014-2022 и е посочена съответната програм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а е прогнозна стойност на поръчката без 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мотиви за избор на процедур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а е допълнителна информация (ако е приложим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8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Налице ли са всички съгласувателни подпис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0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Посочени ли са три имена и длъжност на лицето, издало решението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ли е пред кой орган и в какъв срок може да се обжалва решението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 е проект на обявление за обществена поръчка (образец на АОП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3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посочени наименование и адрес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ръчката обхваща съвместно възлаг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Коректно ли са посочени видът и основната дейност на възлагащия орган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о ли е наименованието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вид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8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CPV кодовете са коректно посоче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а ли е прогнозна стойност без ДДС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0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о ли е дали поръчката е разделена на обособени позици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са критериите за подбор  и документите, чрез които се доказва изпълнението 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Има ли пълно съответствие между определените в обявлението минимални изисквания  към кандидатите/участниците за икономическо и финансово състояние и технически и професионални  възможности и годност (правоспособност за упражняване на професионална дейност) и тези посочени в Указанията към участниците за подготовка на оферт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3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брой кандидати (трима), които ще бъдат поканени за участие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за да се гарантира реална конкуренция.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аксималният брой кандидати, които ще бъдат поканени за участи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ален брой кандидати съгласно ЗОП (трима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а е информация относно намаляване на броя на решенията или офертите по време на диалог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осочените критерии или правила, които ще бъдат приложени за намаляване броя на кандидатите са обективни и недискриминационн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38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ставим/изпълним ли е обектът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3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рокът за подаване на офертите е ....... дни и отговаря на изискванията на ЗОП и е достатъчен за подготовка на оферт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40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е посочена информация относно запазени поръч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4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условия във връзка с поръчката – информация за определена професия; условия за  изпълнение на поръчката; информация относно персонала, който отговаря за изпълнение на п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4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оректно ли е посочена необходимата административна информац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43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а е допълнителна информ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 – ако е приложим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ОД е </w:t>
            </w:r>
            <w:r>
              <w:rPr>
                <w:bCs/>
                <w:lang w:val="bg-BG" w:eastAsia="fr-FR"/>
              </w:rPr>
              <w:t>подробен, ясен, изчерпателен и в пълно съответствие с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одобрения проект/договор/заповед за БФП относно срокове, обхват и бюджет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индикативен график за провеждане на процедур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кативният бюджет не надхвърля предвидения в одобрения проект/договор/заповед за БФП или е приложен анекс по одобрения проект/договор/заповед за БФ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 е изготвен в пълно съответствие с изискванията на националното законодател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8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метът и количеството на доставката са в съответствие с договора за БФП. Предвиденият период за доставка и монтаж е реалистичен и в съответствие със сроковете по договора за БФ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</w:t>
            </w:r>
            <w:r>
              <w:rPr>
                <w:bCs/>
                <w:lang w:val="bg-BG" w:eastAsia="fr-FR"/>
              </w:rPr>
              <w:t>подробни, ясни, изчерпателни и в пълно съответствие с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одобрения проект/договор/заповед за БФП относно срокове, обхват и бюджет. Предвидените дейности, резултати и цели са уместни, съвместими, логични и </w:t>
            </w:r>
            <w:r>
              <w:rPr>
                <w:bCs/>
                <w:lang w:val="bg-BG" w:eastAsia="fr-FR"/>
              </w:rPr>
              <w:t xml:space="preserve">в пълно съответствие с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ия проект/договор/заповед за БФП (услуг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0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3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ществуват ли/приложен ли е списък с  минимум 3 производители</w:t>
            </w:r>
            <w:r>
              <w:rPr>
                <w:rFonts w:cs="TimesNewRomanPSMT;Times New Roman" w:ascii="TimesNewRomanPSMT;Times New Roman" w:hAnsi="TimesNewRomanPSMT;Times New Roman"/>
                <w:iCs/>
                <w:lang w:val="ru-RU"/>
              </w:rPr>
              <w:t xml:space="preserve"> (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ли 3-ма изпълнители - за услуги), които могат да отговорят на изискванията на ОД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8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0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следгаранционно  обслужв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овеждане на пазарни консултации/използване на  независими експерти при подготовката на 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1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 случай, че възложителят е използвал независими експерти при подготовката на обществената поръчка/ОД, то Възложителят е посочил информация за външния експерт по чл. 29 от ППЗ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Критерии за подбор и метод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2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те критерии за възлагане на поръчката са в съответствие с чл. 70 от ЗОП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3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4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е ясна и детайлна и съответства на ТС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5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методиката не е включена формула, при която е възможен неопределен резултат (делене на нул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6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Методиката за комплексна оценка и начина за определяне на всеки показател съответства на чл. 70 ал. 7 от ЗОП. 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- дава възможност да се оцени нивото на изпълнение, предложено във всяка оферта, в съответствие с предмета на обществената поръчка и техническите спецификации;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- дава възможност да бъдат сравнени и оценени обективно техническите предложения в офертите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- осигурява на кандидатите и участниците достатъчно информация за правилата, които ще се прилагат при определяне на оценката по всеки показател, като за: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а) количествено определимите показатели се определят стойностите в цифри или в проценти и се посочва начинът за тяхното изчисляване;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б) качествените показатели, които са количествено неопределими, се посочва начинът за тяхното оценяване от комисията с конкретна стойност чрез експертна оценк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7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Избраният критерий е разработен в съответствие с чл. 70 от З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ект на договор за обществена поръч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8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а, който съответства на процедурата и изискванията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69.</w:t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договор съответства на утвърдения образец на А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0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Коректно ли са посочени данни за страните, датата и мястото на сключване на договора и основанието за сключв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1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 посочен предметът  на договор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2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:  цена на договора, ред, условия, срокове и начин на разплащ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3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тата на сключване на договора не противоречи на крайния срок  за договаряне, посочен в съответния договор/заповед за предоставяне на БФП (ако е приложимо), и в съответния обобщен план за провеждане на обществени поръчки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4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алния и крайния срок за изпълнение на договор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5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ериодът на изпълнение на договора е в съответствие с ТС и обявлението и е съобразен със срока за изпълнение на съответния договор/заповед за предоставяне на БФП (ако е приложимо), обобщен план за провеждане на обществени поръчк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6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описани процедурите, свързани с плащане от страна на възложителя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7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срок и продължителност на изпълнение на поръчката, а при поетапно изпълнение – и междинни сроков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8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 предметът на обществената поръчка налага изпълнението ѝ на етапи, в офертата са посочени конкретните етапи и сроковете за изпълнение на всеки ета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79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Ясно ли са посочени правата и задълженията на страните, включително задължение към изпълнителя за сключване на договор с подизпълнител (</w:t>
            </w:r>
            <w:r>
              <w:rPr>
                <w:lang w:val="bg-BG"/>
              </w:rPr>
              <w:t>чл.66, ал.4-ал.7 от ЗОП</w:t>
            </w:r>
            <w:r>
              <w:rPr>
                <w:lang w:val="bg-BG" w:eastAsia="fr-FR"/>
              </w:rPr>
              <w:t>), когато изпълнителя е обявил в офертата си, че ще ползва подизпълнител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0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Включени ли са клаузи за подновяване на договора/посочените в обявлението опции, включително обем и стойност, условия и ред за осъществяването им (ако е приложимо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1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размерът и условията за задържане и освобождаване на гаранциите, свързани с изпълнението на договора, вкл. поетапно освобождав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2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Гаранцията за изпълнение е определена като процент от стойността на договора без ДДС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3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в ТС е включена гаранционна поддръжка, то в договора е предвидено пропорционално освобождаване на гаранцията за изпълнение, съгласно чл. 111, ал. 10 от З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4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Срокът на валидност на гаранцията за изпълнение е поне 30 дни </w:t>
            </w:r>
            <w:r>
              <w:rPr>
                <w:lang w:val="bg-BG"/>
              </w:rPr>
              <w:t>след изтичане срока на договора или след изтичане на гаранционния перио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5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В договора е предвидено авансово плащане и условията за представяне на гаранция за авансово предоставените средства са ясно разписан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6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о дали се допуска вариация в доставяните количеств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7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Ясно ли са посочени изискванията за предоставяне на чертежи / мостри от изпълнителя? /ако е необходимо/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8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Точно и ясно ли са посочени изискванията за опаковка, маркировка и етикетиране на стоките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89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реда за  приемане на работата от възложителя/получа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0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описани допълнителните изисквания за гаранционно обслужване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1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тестване на оборудването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2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3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етичност и конфиденциалност на информация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4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5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клауза за информация и публичност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6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 за съхранение на документите и органите, които могат да одитират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7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инът за уреждане на спорове между странит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8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условията и реда за прекратяване на договорните отношен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извършен контр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fr-FR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fr-FR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99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fr-FR"/>
              </w:rPr>
            </w:pPr>
            <w:r>
              <w:rPr>
                <w:bCs/>
                <w:lang w:val="bg-BG" w:eastAsia="fr-FR"/>
              </w:rPr>
              <w:t>Експертът от отдел „Предварителен контрол и нередности” е подписал и номерирал собственоръчно гърба на всяка страница от тръжната документация (приложимо само за Техническа помощ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  <w:lang w:val="ru-RU" w:eastAsia="fr-FR"/>
              </w:rPr>
            </w:pPr>
            <w:r>
              <w:rPr>
                <w:b/>
                <w:color w:val="0000FF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7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77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>началник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77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68"/>
        <w:gridCol w:w="576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 xml:space="preserve">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8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 „Предварителен контрол и нередности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Директор ДМП - ПО</w:t>
            </w:r>
          </w:p>
        </w:tc>
      </w:tr>
      <w:tr>
        <w:trPr>
          <w:trHeight w:val="14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14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5613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20"/>
        <w:gridCol w:w="1772"/>
      </w:tblGrid>
      <w:tr>
        <w:trPr/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46"/>
      <w:gridCol w:w="1080"/>
      <w:gridCol w:w="4254"/>
      <w:gridCol w:w="246"/>
      <w:gridCol w:w="654"/>
      <w:gridCol w:w="1845"/>
    </w:tblGrid>
    <w:tr>
      <w:trPr/>
      <w:tc>
        <w:tcPr>
          <w:tcW w:w="2694" w:type="dxa"/>
          <w:gridSpan w:val="2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gridSpan w:val="2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499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de-DE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EX</w:t>
          </w:r>
          <w:r>
            <w:rPr>
              <w:b/>
              <w:color w:val="333399"/>
              <w:sz w:val="28"/>
              <w:szCs w:val="28"/>
              <w:lang w:val="bg-BG"/>
            </w:rPr>
            <w:t>-</w:t>
          </w:r>
          <w:r>
            <w:rPr>
              <w:b/>
              <w:color w:val="333399"/>
              <w:sz w:val="28"/>
              <w:szCs w:val="28"/>
              <w:lang w:val="en-US"/>
            </w:rPr>
            <w:t>P-4g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694" w:type="dxa"/>
          <w:gridSpan w:val="2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8079" w:type="dxa"/>
          <w:gridSpan w:val="5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/>
          </w:pPr>
          <w:r>
            <w:rPr>
              <w:b/>
              <w:color w:val="FFFFFF"/>
              <w:lang w:val="bg-BG"/>
            </w:rPr>
            <w:t xml:space="preserve">Контролен лист за проверка на документи (решение, обявление, описателен документ (ако е приложимо), методика за комплексна оценка на офертите и проект на договор) за обществена поръчка -състезателен диалог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5580" w:type="dxa"/>
          <w:gridSpan w:val="3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gridSpan w:val="2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7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7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4:00Z</dcterms:created>
  <dc:creator>Farida ALIOUI</dc:creator>
  <dc:description/>
  <cp:keywords/>
  <dc:language>en-US</dc:language>
  <cp:lastModifiedBy>Alexander T. Dragovsky</cp:lastModifiedBy>
  <cp:lastPrinted>2018-06-19T16:20:00Z</cp:lastPrinted>
  <dcterms:modified xsi:type="dcterms:W3CDTF">2020-06-16T06:50:00Z</dcterms:modified>
  <cp:revision>96</cp:revision>
  <dc:subject/>
  <dc:title>Ministry of Public Finance</dc:title>
</cp:coreProperties>
</file>