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33399" w:val="clear"/>
        <w:tabs>
          <w:tab w:val="left" w:pos="720" w:leader="none"/>
        </w:tabs>
        <w:ind w:left="357" w:hanging="357"/>
        <w:rPr>
          <w:rFonts w:ascii="Arial" w:hAnsi="Arial" w:cs="Arial"/>
          <w:b/>
          <w:b/>
          <w:bCs/>
          <w:color w:val="FFFFFF"/>
          <w:sz w:val="32"/>
          <w:szCs w:val="32"/>
          <w:lang w:val="bg-BG"/>
        </w:rPr>
      </w:pPr>
      <w:r>
        <w:rPr>
          <w:rFonts w:cs="Arial" w:ascii="Arial" w:hAnsi="Arial"/>
          <w:b/>
          <w:bCs/>
          <w:color w:val="FFFFFF"/>
          <w:sz w:val="32"/>
          <w:szCs w:val="32"/>
          <w:lang w:val="bg-BG" w:eastAsia="en-US"/>
        </w:rPr>
        <w:t>Контролен лист 15.3.2</w:t>
      </w:r>
      <w:r>
        <w:rPr>
          <w:rFonts w:cs="Arial" w:ascii="Arial" w:hAnsi="Arial"/>
          <w:b/>
          <w:bCs/>
          <w:color w:val="FFFFFF"/>
          <w:sz w:val="32"/>
          <w:szCs w:val="32"/>
          <w:lang w:val="en-US" w:eastAsia="en-US"/>
        </w:rPr>
        <w:t xml:space="preserve">, </w:t>
      </w:r>
      <w:r>
        <w:rPr>
          <w:rFonts w:cs="Arial" w:ascii="Arial" w:hAnsi="Arial"/>
          <w:b/>
          <w:bCs/>
          <w:color w:val="FFFFFF"/>
          <w:sz w:val="32"/>
          <w:szCs w:val="32"/>
          <w:lang w:val="bg-BG" w:eastAsia="en-US"/>
        </w:rPr>
        <w:t xml:space="preserve">версия 3 Проверка на искане за междинно/окончателно плащане </w:t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8"/>
          <w:szCs w:val="8"/>
          <w:lang w:val="bg-BG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bg-BG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73" w:hRule="atLeast"/>
        </w:trPr>
        <w:tc>
          <w:tcPr>
            <w:tcW w:w="9923" w:type="dxa"/>
            <w:tcBorders>
              <w:top w:val="dotted" w:sz="8" w:space="0" w:color="808080"/>
              <w:left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bCs/>
                <w:color w:val="333399"/>
                <w:u w:val="single"/>
                <w:lang w:val="bg-BG" w:eastAsia="en-US"/>
              </w:rPr>
              <w:t>Инструкции: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left w:val="dotted" w:sz="8" w:space="0" w:color="808080"/>
              <w:right w:val="dotted" w:sz="8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napToGrid w:val="false"/>
              <w:ind w:left="252" w:hanging="180"/>
              <w:jc w:val="both"/>
              <w:rPr>
                <w:i/>
                <w:i/>
                <w:iCs/>
                <w:color w:val="333399"/>
                <w:sz w:val="2"/>
                <w:szCs w:val="2"/>
                <w:lang w:val="bg-BG"/>
              </w:rPr>
            </w:pPr>
            <w:r>
              <w:rPr>
                <w:i/>
                <w:iCs/>
                <w:color w:val="333399"/>
                <w:sz w:val="2"/>
                <w:szCs w:val="2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9923" w:type="dxa"/>
            <w:tcBorders>
              <w:left w:val="dotted" w:sz="8" w:space="0" w:color="808080"/>
              <w:right w:val="dotted" w:sz="8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lang w:val="bg-BG"/>
              </w:rPr>
            </w:pPr>
            <w:r>
              <w:rPr>
                <w:i/>
                <w:iCs/>
                <w:color w:val="333399"/>
                <w:sz w:val="18"/>
                <w:szCs w:val="18"/>
                <w:lang w:val="bg-BG"/>
              </w:rPr>
              <w:t xml:space="preserve"> </w:t>
            </w:r>
            <w:r>
              <w:rPr>
                <w:i/>
                <w:iCs/>
                <w:color w:val="333399"/>
                <w:sz w:val="18"/>
                <w:szCs w:val="18"/>
                <w:lang w:val="bg-BG" w:eastAsia="en-US"/>
              </w:rPr>
              <w:t xml:space="preserve">Полетата </w:t>
            </w:r>
            <w:r>
              <w:rPr>
                <w:rFonts w:eastAsia="Wingdings 2" w:cs="Wingdings 2" w:ascii="Wingdings 2" w:hAnsi="Wingdings 2"/>
                <w:color w:val="333399"/>
                <w:sz w:val="28"/>
                <w:szCs w:val="28"/>
                <w:lang w:val="bg-BG" w:eastAsia="en-US"/>
              </w:rPr>
              <w:t></w:t>
            </w:r>
            <w:r>
              <w:rPr>
                <w:i/>
                <w:iCs/>
                <w:color w:val="333399"/>
                <w:sz w:val="18"/>
                <w:szCs w:val="18"/>
                <w:lang w:val="bg-BG" w:eastAsia="en-US"/>
              </w:rPr>
              <w:t xml:space="preserve"> представляват проверките, които се извършват задължително.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left w:val="dotted" w:sz="8" w:space="0" w:color="808080"/>
              <w:right w:val="dotted" w:sz="8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napToGrid w:val="false"/>
              <w:ind w:left="252" w:hanging="180"/>
              <w:jc w:val="both"/>
              <w:rPr>
                <w:i/>
                <w:i/>
                <w:iCs/>
                <w:color w:val="333399"/>
                <w:sz w:val="2"/>
                <w:szCs w:val="2"/>
                <w:lang w:val="bg-BG"/>
              </w:rPr>
            </w:pPr>
            <w:r>
              <w:rPr>
                <w:i/>
                <w:iCs/>
                <w:color w:val="333399"/>
                <w:sz w:val="2"/>
                <w:szCs w:val="2"/>
                <w:lang w:val="bg-BG"/>
              </w:rPr>
            </w:r>
          </w:p>
        </w:tc>
      </w:tr>
      <w:tr>
        <w:trPr>
          <w:trHeight w:val="492" w:hRule="atLeast"/>
        </w:trPr>
        <w:tc>
          <w:tcPr>
            <w:tcW w:w="9923" w:type="dxa"/>
            <w:tcBorders>
              <w:left w:val="dotted" w:sz="8" w:space="0" w:color="808080"/>
              <w:right w:val="dotted" w:sz="8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lang w:val="bg-BG"/>
              </w:rPr>
            </w:pPr>
            <w:r>
              <w:rPr>
                <w:i/>
                <w:iCs/>
                <w:color w:val="333399"/>
                <w:sz w:val="18"/>
                <w:szCs w:val="18"/>
                <w:lang w:val="bg-BG"/>
              </w:rPr>
              <w:t xml:space="preserve"> </w:t>
            </w:r>
            <w:r>
              <w:rPr>
                <w:i/>
                <w:iCs/>
                <w:color w:val="333399"/>
                <w:sz w:val="18"/>
                <w:szCs w:val="18"/>
                <w:lang w:val="bg-BG" w:eastAsia="en-US"/>
              </w:rPr>
              <w:t>Всички лица, на които е възложено да осъществяват контрол, при всеки контрол отбелязват полетата в колоната, която отговаря на съответното положение.</w:t>
            </w:r>
          </w:p>
        </w:tc>
      </w:tr>
      <w:tr>
        <w:trPr>
          <w:trHeight w:val="486" w:hRule="atLeast"/>
        </w:trPr>
        <w:tc>
          <w:tcPr>
            <w:tcW w:w="9923" w:type="dxa"/>
            <w:tcBorders>
              <w:left w:val="dotted" w:sz="8" w:space="0" w:color="808080"/>
              <w:right w:val="dotted" w:sz="8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lang w:val="bg-BG"/>
              </w:rPr>
            </w:pPr>
            <w:r>
              <w:rPr>
                <w:i/>
                <w:iCs/>
                <w:color w:val="333399"/>
                <w:sz w:val="18"/>
                <w:szCs w:val="18"/>
                <w:lang w:val="bg-BG" w:eastAsia="en-US"/>
              </w:rPr>
              <w:t>Коментари/забележки могат да се добавят в полето за констатации и коментари от контролния лист и трябва да съдържат позоваване (номерирано) в колоната “Номер на забележката”.</w:t>
            </w:r>
          </w:p>
        </w:tc>
      </w:tr>
      <w:tr>
        <w:trPr>
          <w:trHeight w:val="501" w:hRule="atLeast"/>
        </w:trPr>
        <w:tc>
          <w:tcPr>
            <w:tcW w:w="9923" w:type="dxa"/>
            <w:tcBorders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lang w:val="bg-BG"/>
              </w:rPr>
            </w:pPr>
            <w:r>
              <w:rPr>
                <w:i/>
                <w:iCs/>
                <w:color w:val="333399"/>
                <w:sz w:val="18"/>
                <w:szCs w:val="18"/>
                <w:lang w:val="bg-BG" w:eastAsia="en-US"/>
              </w:rPr>
              <w:t>Контролният лист трябва да бъде подписан от извъшващите контрола и от проверителите след осъществяване на всички контролни дейности.</w:t>
            </w:r>
          </w:p>
        </w:tc>
      </w:tr>
    </w:tbl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lineRule="exact" w:line="280"/>
        <w:rPr/>
      </w:pPr>
      <w:r>
        <w:rPr>
          <w:sz w:val="24"/>
          <w:szCs w:val="24"/>
          <w:lang w:val="bg-BG" w:eastAsia="en-US"/>
        </w:rPr>
        <w:t>НФМ 2014 - 2021:</w:t>
        <w:tab/>
        <w:tab/>
        <w:t xml:space="preserve"> </w:t>
      </w:r>
    </w:p>
    <w:p>
      <w:pPr>
        <w:pStyle w:val="Normal"/>
        <w:spacing w:lineRule="exact" w:line="280"/>
        <w:rPr/>
      </w:pPr>
      <w:r>
        <w:rPr>
          <w:sz w:val="24"/>
          <w:szCs w:val="24"/>
          <w:lang w:val="bg-BG" w:eastAsia="en-US"/>
        </w:rPr>
        <w:t xml:space="preserve">Програма:  </w:t>
      </w:r>
    </w:p>
    <w:p>
      <w:pPr>
        <w:pStyle w:val="Normal"/>
        <w:spacing w:lineRule="exact" w:line="28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Номер на договора: </w:t>
      </w:r>
    </w:p>
    <w:p>
      <w:pPr>
        <w:pStyle w:val="Normal"/>
        <w:spacing w:lineRule="exact" w:line="280"/>
        <w:ind w:left="3261" w:hanging="3261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Номер по ИСУН:</w:t>
      </w:r>
    </w:p>
    <w:p>
      <w:pPr>
        <w:pStyle w:val="Normal"/>
        <w:spacing w:lineRule="exact" w:line="28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Бенефициент:</w:t>
      </w:r>
    </w:p>
    <w:p>
      <w:pPr>
        <w:pStyle w:val="Normal"/>
        <w:spacing w:lineRule="exact" w:line="280"/>
        <w:ind w:left="3261" w:hanging="3261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ълно наименование на проекта:</w:t>
      </w:r>
    </w:p>
    <w:p>
      <w:pPr>
        <w:pStyle w:val="Normal"/>
        <w:spacing w:lineRule="exact" w:line="28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Стойност на договора : </w:t>
        <w:tab/>
        <w:tab/>
        <w:t xml:space="preserve">        </w:t>
      </w:r>
    </w:p>
    <w:p>
      <w:pPr>
        <w:pStyle w:val="Normal"/>
        <w:spacing w:lineRule="exact" w:line="28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ид плащане:</w:t>
        <w:tab/>
        <w:tab/>
        <w:t xml:space="preserve"> </w:t>
        <w:tab/>
        <w:t xml:space="preserve">        </w:t>
      </w:r>
      <w:r>
        <w:rPr>
          <w:b/>
          <w:sz w:val="24"/>
          <w:szCs w:val="24"/>
          <w:lang w:val="bg-BG" w:eastAsia="en-US"/>
        </w:rPr>
        <w:t>междинно</w:t>
      </w:r>
      <w:r>
        <w:rPr>
          <w:b/>
          <w:sz w:val="24"/>
          <w:szCs w:val="24"/>
          <w:lang w:val="en-US" w:eastAsia="en-US"/>
        </w:rPr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lang w:val="bg-BG" w:eastAsia="en-US"/>
        </w:rPr>
        <w:instrText xml:space="preserve"> FORMCHECKBOX </w:instrText>
      </w:r>
      <w:r>
        <w:rPr>
          <w:sz w:val="24"/>
          <w:b/>
          <w:szCs w:val="24"/>
          <w:lang w:val="bg-BG" w:eastAsia="en-US"/>
        </w:rPr>
        <w:fldChar w:fldCharType="separate"/>
      </w:r>
      <w:bookmarkStart w:id="0" w:name="__Fieldmark__0_3374165802"/>
      <w:bookmarkStart w:id="1" w:name="__Fieldmark__0_3374165802"/>
      <w:bookmarkEnd w:id="1"/>
      <w:r>
        <w:rPr>
          <w:b/>
          <w:sz w:val="24"/>
          <w:szCs w:val="24"/>
          <w:lang w:val="bg-BG" w:eastAsia="en-US"/>
        </w:rPr>
      </w:r>
      <w:r>
        <w:rPr>
          <w:sz w:val="24"/>
          <w:b/>
          <w:szCs w:val="24"/>
          <w:lang w:val="bg-BG" w:eastAsia="en-US"/>
        </w:rPr>
        <w:fldChar w:fldCharType="end"/>
      </w:r>
      <w:r>
        <w:rPr>
          <w:b/>
          <w:sz w:val="24"/>
          <w:szCs w:val="24"/>
          <w:lang w:val="en-US" w:eastAsia="en-US"/>
        </w:rPr>
        <w:t xml:space="preserve">   </w:t>
      </w:r>
      <w:r>
        <w:rPr>
          <w:b/>
          <w:sz w:val="24"/>
          <w:szCs w:val="24"/>
          <w:lang w:val="bg-BG" w:eastAsia="en-US"/>
        </w:rPr>
        <w:t>окончателно</w:t>
      </w:r>
      <w:r>
        <w:rPr>
          <w:b/>
          <w:sz w:val="24"/>
          <w:szCs w:val="24"/>
          <w:lang w:val="en-US" w:eastAsia="en-US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lang w:val="bg-BG" w:eastAsia="en-US"/>
        </w:rPr>
        <w:instrText xml:space="preserve"> FORMCHECKBOX </w:instrText>
      </w:r>
      <w:r>
        <w:rPr>
          <w:sz w:val="24"/>
          <w:b/>
          <w:szCs w:val="24"/>
          <w:lang w:val="bg-BG" w:eastAsia="en-US"/>
        </w:rPr>
        <w:fldChar w:fldCharType="separate"/>
      </w:r>
      <w:bookmarkStart w:id="2" w:name="__Fieldmark__1_3374165802"/>
      <w:bookmarkStart w:id="3" w:name="__Fieldmark__1_3374165802"/>
      <w:bookmarkEnd w:id="3"/>
      <w:r/>
      <w:r>
        <w:rPr>
          <w:sz w:val="24"/>
          <w:b/>
          <w:szCs w:val="24"/>
          <w:lang w:val="bg-BG" w:eastAsia="en-US"/>
        </w:rPr>
        <w:fldChar w:fldCharType="end"/>
      </w: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lineRule="exact" w:line="28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Номер и дата на искането:</w:t>
      </w:r>
      <w:r>
        <w:rPr>
          <w:sz w:val="24"/>
          <w:szCs w:val="24"/>
          <w:lang w:val="ru-RU" w:eastAsia="en-US"/>
        </w:rPr>
        <w:tab/>
        <w:t xml:space="preserve">       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>Сума на искането</w:t>
      </w:r>
      <w:r>
        <w:rPr>
          <w:sz w:val="24"/>
          <w:szCs w:val="24"/>
          <w:lang w:val="ru-RU" w:eastAsia="en-US"/>
        </w:rPr>
        <w:t>:</w:t>
      </w:r>
      <w:r>
        <w:rPr>
          <w:sz w:val="24"/>
          <w:szCs w:val="24"/>
          <w:lang w:val="bg-BG" w:eastAsia="en-US"/>
        </w:rPr>
        <w:tab/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4"/>
          <w:lang w:val="bg-BG" w:eastAsia="en-US"/>
        </w:rPr>
      </w:pPr>
      <w:r>
        <w:rPr>
          <w:b/>
          <w:caps/>
          <w:sz w:val="24"/>
          <w:szCs w:val="24"/>
          <w:lang w:val="bg-BG" w:eastAsia="en-US"/>
        </w:rPr>
        <w:t>искане за плащане</w:t>
      </w:r>
      <w:r>
        <w:rPr>
          <w:b/>
          <w:caps/>
          <w:sz w:val="24"/>
          <w:szCs w:val="24"/>
          <w:lang w:val="en-US" w:eastAsia="en-US"/>
        </w:rPr>
        <w:t xml:space="preserve"> </w:t>
      </w:r>
      <w:r>
        <w:rPr>
          <w:b/>
          <w:caps/>
          <w:sz w:val="24"/>
          <w:szCs w:val="24"/>
          <w:lang w:val="bg-BG" w:eastAsia="en-US"/>
        </w:rPr>
        <w:t>и финансова документация</w:t>
      </w:r>
      <w:r>
        <w:rPr>
          <w:sz w:val="24"/>
          <w:szCs w:val="24"/>
          <w:lang w:val="bg-BG" w:eastAsia="en-US"/>
        </w:rPr>
        <w:t xml:space="preserve"> (Финансов експерт 1)</w:t>
      </w:r>
    </w:p>
    <w:p>
      <w:pPr>
        <w:pStyle w:val="Normal"/>
        <w:rPr>
          <w:b/>
          <w:b/>
          <w:sz w:val="28"/>
          <w:szCs w:val="24"/>
          <w:lang w:val="ru-RU" w:eastAsia="en-US"/>
        </w:rPr>
      </w:pPr>
      <w:r>
        <w:rPr>
          <w:b/>
          <w:sz w:val="28"/>
          <w:szCs w:val="24"/>
          <w:lang w:val="ru-RU" w:eastAsia="en-US"/>
        </w:rPr>
      </w:r>
    </w:p>
    <w:tbl>
      <w:tblPr>
        <w:tblW w:w="1035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709"/>
        <w:gridCol w:w="709"/>
        <w:gridCol w:w="745"/>
      </w:tblGrid>
      <w:tr>
        <w:trPr>
          <w:trHeight w:val="54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№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 xml:space="preserve">Въпроси за проверка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– </w:t>
            </w:r>
            <w:r>
              <w:rPr>
                <w:b/>
                <w:bCs/>
                <w:sz w:val="24"/>
                <w:szCs w:val="24"/>
                <w:lang w:val="bg-BG"/>
              </w:rPr>
              <w:t>отдел МВП (финансова верификация)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НЕ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N/A</w:t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b/>
                <w:sz w:val="22"/>
                <w:szCs w:val="22"/>
                <w:lang w:val="bg-BG" w:eastAsia="en-US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bg-BG" w:eastAsia="en-US"/>
              </w:rPr>
            </w:pPr>
            <w:r>
              <w:rPr>
                <w:b/>
                <w:sz w:val="22"/>
                <w:szCs w:val="22"/>
                <w:lang w:val="bg-BG" w:eastAsia="en-US"/>
              </w:rPr>
              <w:t>Проверка на искане за междинно плащан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Искането за плащане е подадено посредством ИСУ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" w:name="__Fieldmark__2_3374165802"/>
            <w:bookmarkStart w:id="5" w:name="__Fieldmark__2_3374165802"/>
            <w:bookmarkEnd w:id="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" w:name="__Fieldmark__3_3374165802"/>
            <w:bookmarkStart w:id="7" w:name="__Fieldmark__3_3374165802"/>
            <w:bookmarkEnd w:id="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bg-BG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8" w:name="__Fieldmark__4_3374165802"/>
            <w:bookmarkStart w:id="9" w:name="__Fieldmark__4_3374165802"/>
            <w:bookmarkEnd w:id="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  <w:lang w:val="bg-BG" w:eastAsia="en-US"/>
              </w:rPr>
              <w:t>Искането е подписано от представляващия/упълномощено лиц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0" w:name="__Fieldmark__5_3374165802"/>
            <w:bookmarkStart w:id="11" w:name="__Fieldmark__5_3374165802"/>
            <w:bookmarkEnd w:id="1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2" w:name="__Fieldmark__6_3374165802"/>
            <w:bookmarkStart w:id="13" w:name="__Fieldmark__6_3374165802"/>
            <w:bookmarkEnd w:id="1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bg-BG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4" w:name="__Fieldmark__7_3374165802"/>
            <w:bookmarkStart w:id="15" w:name="__Fieldmark__7_3374165802"/>
            <w:bookmarkEnd w:id="1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 xml:space="preserve">Спазена ли е формата на искането 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6" w:name="__Fieldmark__8_3374165802"/>
            <w:bookmarkStart w:id="17" w:name="__Fieldmark__8_3374165802"/>
            <w:bookmarkEnd w:id="1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8" w:name="__Fieldmark__9_3374165802"/>
            <w:bookmarkStart w:id="19" w:name="__Fieldmark__9_3374165802"/>
            <w:bookmarkEnd w:id="1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bg-BG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0" w:name="__Fieldmark__10_3374165802"/>
            <w:bookmarkStart w:id="21" w:name="__Fieldmark__10_3374165802"/>
            <w:bookmarkEnd w:id="2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  <w:lang w:val="bg-BG" w:eastAsia="en-US"/>
              </w:rPr>
              <w:t>Всички кодове, номера, наименования и данни на бенефициента в Искането за плащане са равнозначни на тези в догов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2" w:name="__Fieldmark__11_3374165802"/>
            <w:bookmarkStart w:id="23" w:name="__Fieldmark__11_3374165802"/>
            <w:bookmarkEnd w:id="2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4" w:name="__Fieldmark__12_3374165802"/>
            <w:bookmarkStart w:id="25" w:name="__Fieldmark__12_3374165802"/>
            <w:bookmarkEnd w:id="2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bg-BG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6" w:name="__Fieldmark__13_3374165802"/>
            <w:bookmarkStart w:id="27" w:name="__Fieldmark__13_3374165802"/>
            <w:bookmarkEnd w:id="2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  <w:lang w:val="bg-BG" w:eastAsia="en-US"/>
              </w:rPr>
              <w:t xml:space="preserve">Банковата сметка в искането отговаря ли на тази, посочена в договор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8" w:name="__Fieldmark__14_3374165802"/>
            <w:bookmarkStart w:id="29" w:name="__Fieldmark__14_3374165802"/>
            <w:bookmarkEnd w:id="2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0" w:name="__Fieldmark__15_3374165802"/>
            <w:bookmarkStart w:id="31" w:name="__Fieldmark__15_3374165802"/>
            <w:bookmarkEnd w:id="3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bg-BG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2" w:name="__Fieldmark__16_3374165802"/>
            <w:bookmarkStart w:id="33" w:name="__Fieldmark__16_3374165802"/>
            <w:bookmarkEnd w:id="3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Приложена ли е декларация за допустимост на разходит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4" w:name="__Fieldmark__17_3374165802"/>
            <w:bookmarkStart w:id="35" w:name="__Fieldmark__17_3374165802"/>
            <w:bookmarkEnd w:id="3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6" w:name="__Fieldmark__18_3374165802"/>
            <w:bookmarkStart w:id="37" w:name="__Fieldmark__18_3374165802"/>
            <w:bookmarkEnd w:id="3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bg-BG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8" w:name="__Fieldmark__19_3374165802"/>
            <w:bookmarkStart w:id="39" w:name="__Fieldmark__19_3374165802"/>
            <w:bookmarkEnd w:id="3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  <w:lang w:val="bg-BG" w:eastAsia="en-US"/>
              </w:rPr>
              <w:t xml:space="preserve">Приложена ли е справка за заприходяване на ДМА </w:t>
            </w:r>
            <w:r>
              <w:rPr>
                <w:sz w:val="22"/>
                <w:szCs w:val="22"/>
                <w:lang w:val="en-US" w:eastAsia="en-US"/>
              </w:rPr>
              <w:t>(</w:t>
            </w:r>
            <w:r>
              <w:rPr>
                <w:sz w:val="22"/>
                <w:szCs w:val="22"/>
                <w:lang w:val="bg-BG" w:eastAsia="en-US"/>
              </w:rPr>
              <w:t>по образец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0" w:name="__Fieldmark__20_3374165802"/>
            <w:bookmarkStart w:id="41" w:name="__Fieldmark__20_3374165802"/>
            <w:bookmarkEnd w:id="4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2" w:name="__Fieldmark__21_3374165802"/>
            <w:bookmarkStart w:id="43" w:name="__Fieldmark__21_3374165802"/>
            <w:bookmarkEnd w:id="4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bg-BG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4" w:name="__Fieldmark__22_3374165802"/>
            <w:bookmarkStart w:id="45" w:name="__Fieldmark__22_3374165802"/>
            <w:bookmarkEnd w:id="4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Приложен ли е към искането финансов отчет (по образец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6" w:name="__Fieldmark__23_3374165802"/>
            <w:bookmarkStart w:id="47" w:name="__Fieldmark__23_3374165802"/>
            <w:bookmarkEnd w:id="4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8" w:name="__Fieldmark__24_3374165802"/>
            <w:bookmarkStart w:id="49" w:name="__Fieldmark__24_3374165802"/>
            <w:bookmarkEnd w:id="4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bg-BG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0" w:name="__Fieldmark__25_3374165802"/>
            <w:bookmarkStart w:id="51" w:name="__Fieldmark__25_3374165802"/>
            <w:bookmarkEnd w:id="5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Приложен ли е опис на разходооправдателните документи (по образец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2" w:name="__Fieldmark__26_3374165802"/>
            <w:bookmarkStart w:id="53" w:name="__Fieldmark__26_3374165802"/>
            <w:bookmarkEnd w:id="5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4" w:name="__Fieldmark__27_3374165802"/>
            <w:bookmarkStart w:id="55" w:name="__Fieldmark__27_3374165802"/>
            <w:bookmarkEnd w:id="5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bg-BG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6" w:name="__Fieldmark__28_3374165802"/>
            <w:bookmarkStart w:id="57" w:name="__Fieldmark__28_3374165802"/>
            <w:bookmarkEnd w:id="5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Проверката е извършена след прилагане на извадка от минимум 30% , съгласно Метод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8" w:name="__Fieldmark__29_3374165802"/>
            <w:bookmarkStart w:id="59" w:name="__Fieldmark__29_3374165802"/>
            <w:bookmarkEnd w:id="5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0" w:name="__Fieldmark__30_3374165802"/>
            <w:bookmarkStart w:id="61" w:name="__Fieldmark__30_3374165802"/>
            <w:bookmarkEnd w:id="6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bg-BG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2" w:name="__Fieldmark__31_3374165802"/>
            <w:bookmarkStart w:id="63" w:name="__Fieldmark__31_3374165802"/>
            <w:bookmarkEnd w:id="6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Има ли сканирани оригинални документи в ИСУ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4" w:name="__Fieldmark__32_3374165802"/>
            <w:bookmarkStart w:id="65" w:name="__Fieldmark__32_3374165802"/>
            <w:bookmarkEnd w:id="6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6" w:name="__Fieldmark__33_3374165802"/>
            <w:bookmarkStart w:id="67" w:name="__Fieldmark__33_3374165802"/>
            <w:bookmarkEnd w:id="6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bg-BG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8" w:name="__Fieldmark__34_3374165802"/>
            <w:bookmarkStart w:id="69" w:name="__Fieldmark__34_3374165802"/>
            <w:bookmarkEnd w:id="6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 xml:space="preserve">Приложени ли са разпечатки/извлечения от счетоводната систем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70" w:name="__Fieldmark__35_3374165802"/>
            <w:bookmarkStart w:id="71" w:name="__Fieldmark__35_3374165802"/>
            <w:bookmarkEnd w:id="7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72" w:name="__Fieldmark__36_3374165802"/>
            <w:bookmarkStart w:id="73" w:name="__Fieldmark__36_3374165802"/>
            <w:bookmarkEnd w:id="7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bg-BG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74" w:name="__Fieldmark__37_3374165802"/>
            <w:bookmarkStart w:id="75" w:name="__Fieldmark__37_3374165802"/>
            <w:bookmarkEnd w:id="7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  <w:lang w:val="bg-BG" w:eastAsia="en-US"/>
              </w:rPr>
              <w:t>Разходите отговарят ли на изискванията за допустимос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76" w:name="__Fieldmark__38_3374165802"/>
            <w:bookmarkStart w:id="77" w:name="__Fieldmark__38_3374165802"/>
            <w:bookmarkEnd w:id="7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78" w:name="__Fieldmark__39_3374165802"/>
            <w:bookmarkStart w:id="79" w:name="__Fieldmark__39_3374165802"/>
            <w:bookmarkEnd w:id="7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bg-BG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80" w:name="__Fieldmark__40_3374165802"/>
            <w:bookmarkStart w:id="81" w:name="__Fieldmark__40_3374165802"/>
            <w:bookmarkEnd w:id="8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  <w:lang w:val="bg-BG" w:eastAsia="en-US"/>
              </w:rPr>
              <w:t>Заявените разходи направени ли са в срока на допустимос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82" w:name="__Fieldmark__41_3374165802"/>
            <w:bookmarkStart w:id="83" w:name="__Fieldmark__41_3374165802"/>
            <w:bookmarkEnd w:id="8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84" w:name="__Fieldmark__42_3374165802"/>
            <w:bookmarkStart w:id="85" w:name="__Fieldmark__42_3374165802"/>
            <w:bookmarkEnd w:id="8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bg-BG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86" w:name="__Fieldmark__43_3374165802"/>
            <w:bookmarkStart w:id="87" w:name="__Fieldmark__43_3374165802"/>
            <w:bookmarkEnd w:id="8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Плащанията на разходите са реално извърше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88" w:name="__Fieldmark__44_3374165802"/>
            <w:bookmarkStart w:id="89" w:name="__Fieldmark__44_3374165802"/>
            <w:bookmarkEnd w:id="8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90" w:name="__Fieldmark__45_3374165802"/>
            <w:bookmarkStart w:id="91" w:name="__Fieldmark__45_3374165802"/>
            <w:bookmarkEnd w:id="9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bg-BG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92" w:name="__Fieldmark__46_3374165802"/>
            <w:bookmarkStart w:id="93" w:name="__Fieldmark__46_3374165802"/>
            <w:bookmarkEnd w:id="9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Сумата, заявена като непреки разходи, не надхвърля допустимия проце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94" w:name="__Fieldmark__47_3374165802"/>
            <w:bookmarkStart w:id="95" w:name="__Fieldmark__47_3374165802"/>
            <w:bookmarkEnd w:id="9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96" w:name="__Fieldmark__48_3374165802"/>
            <w:bookmarkStart w:id="97" w:name="__Fieldmark__48_3374165802"/>
            <w:bookmarkEnd w:id="9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bg-BG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98" w:name="__Fieldmark__49_3374165802"/>
            <w:bookmarkStart w:id="99" w:name="__Fieldmark__49_3374165802"/>
            <w:bookmarkEnd w:id="9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  <w:lang w:val="bg-BG" w:eastAsia="en-US"/>
              </w:rPr>
              <w:t>Разходите в съответствие ли са с промените и датите на влизане в сила на промени в догов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00" w:name="__Fieldmark__50_3374165802"/>
            <w:bookmarkStart w:id="101" w:name="__Fieldmark__50_3374165802"/>
            <w:bookmarkEnd w:id="10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02" w:name="__Fieldmark__51_3374165802"/>
            <w:bookmarkStart w:id="103" w:name="__Fieldmark__51_3374165802"/>
            <w:bookmarkEnd w:id="10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bg-BG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04" w:name="__Fieldmark__52_3374165802"/>
            <w:bookmarkStart w:id="105" w:name="__Fieldmark__52_3374165802"/>
            <w:bookmarkEnd w:id="10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  <w:lang w:val="bg-BG" w:eastAsia="en-US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Налице ли е решение за налагане на финансова корекц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06" w:name="__Fieldmark__53_3374165802"/>
            <w:bookmarkStart w:id="107" w:name="__Fieldmark__53_3374165802"/>
            <w:bookmarkEnd w:id="10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08" w:name="__Fieldmark__54_3374165802"/>
            <w:bookmarkStart w:id="109" w:name="__Fieldmark__54_3374165802"/>
            <w:bookmarkEnd w:id="10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bg-BG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10" w:name="__Fieldmark__55_3374165802"/>
            <w:bookmarkStart w:id="111" w:name="__Fieldmark__55_3374165802"/>
            <w:bookmarkEnd w:id="11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  <w:lang w:val="bg-BG" w:eastAsia="en-US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Стойност на финансовата корекция</w:t>
            </w:r>
            <w:r>
              <w:rPr>
                <w:bCs/>
                <w:sz w:val="22"/>
                <w:szCs w:val="22"/>
                <w:lang w:val="en-US" w:eastAsia="fr-FR"/>
              </w:rPr>
              <w:t xml:space="preserve"> (</w:t>
            </w:r>
            <w:r>
              <w:rPr>
                <w:bCs/>
                <w:sz w:val="22"/>
                <w:szCs w:val="22"/>
                <w:lang w:val="bg-BG" w:eastAsia="fr-FR"/>
              </w:rPr>
              <w:t>ако е приложимо</w:t>
            </w:r>
            <w:r>
              <w:rPr>
                <w:bCs/>
                <w:sz w:val="22"/>
                <w:szCs w:val="22"/>
                <w:lang w:val="en-US" w:eastAsia="fr-FR"/>
              </w:rPr>
              <w:t>)</w:t>
            </w:r>
          </w:p>
        </w:tc>
        <w:tc>
          <w:tcPr>
            <w:tcW w:w="2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……………</w:t>
            </w:r>
            <w:r>
              <w:rPr>
                <w:sz w:val="32"/>
                <w:szCs w:val="32"/>
                <w:lang w:val="en-US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  <w:lang w:val="bg-BG" w:eastAsia="en-US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риложена ли е декларация за наличието/липсата на двойно финансиране от бенефициента (по образец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12" w:name="__Fieldmark__56_3374165802"/>
            <w:bookmarkStart w:id="113" w:name="__Fieldmark__56_3374165802"/>
            <w:bookmarkEnd w:id="11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14" w:name="__Fieldmark__57_3374165802"/>
            <w:bookmarkStart w:id="115" w:name="__Fieldmark__57_3374165802"/>
            <w:bookmarkEnd w:id="11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bg-BG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16" w:name="__Fieldmark__58_3374165802"/>
            <w:bookmarkStart w:id="117" w:name="__Fieldmark__58_3374165802"/>
            <w:bookmarkEnd w:id="11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  <w:sz w:val="22"/>
                <w:szCs w:val="22"/>
                <w:highlight w:val="yellow"/>
                <w:lang w:val="en-US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Извършена ли е проверка от ПО за наличието/липсата на двойно финансиране на разходите </w:t>
            </w:r>
            <w:r>
              <w:rPr>
                <w:bCs/>
                <w:sz w:val="22"/>
                <w:szCs w:val="22"/>
                <w:lang w:val="en-US" w:eastAsia="fr-FR"/>
              </w:rPr>
              <w:t>(</w:t>
            </w:r>
            <w:r>
              <w:rPr>
                <w:bCs/>
                <w:sz w:val="22"/>
                <w:szCs w:val="22"/>
                <w:lang w:val="bg-BG" w:eastAsia="fr-FR"/>
              </w:rPr>
              <w:t>освен проверката по т.30</w:t>
            </w:r>
            <w:r>
              <w:rPr>
                <w:bCs/>
                <w:sz w:val="22"/>
                <w:szCs w:val="22"/>
                <w:lang w:val="en-US" w:eastAsia="fr-FR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18" w:name="__Fieldmark__59_3374165802"/>
            <w:bookmarkStart w:id="119" w:name="__Fieldmark__59_3374165802"/>
            <w:bookmarkEnd w:id="11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20" w:name="__Fieldmark__60_3374165802"/>
            <w:bookmarkStart w:id="121" w:name="__Fieldmark__60_3374165802"/>
            <w:bookmarkEnd w:id="12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bg-BG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22" w:name="__Fieldmark__61_3374165802"/>
            <w:bookmarkStart w:id="123" w:name="__Fieldmark__61_3374165802"/>
            <w:bookmarkEnd w:id="12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риложена ли е декларация от бенефициента/Партньора, подписана и подпечатана от официално представляващо организацията лице, дали извършените от него разходи са с включен ДДС и дали данъкът е възстановим за организацията, съгласно приложимото законодателство </w:t>
            </w:r>
            <w:r>
              <w:rPr>
                <w:sz w:val="22"/>
                <w:szCs w:val="22"/>
                <w:lang w:val="bg-BG" w:eastAsia="en-US"/>
              </w:rPr>
              <w:t>(по образец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24" w:name="__Fieldmark__62_3374165802"/>
            <w:bookmarkStart w:id="125" w:name="__Fieldmark__62_3374165802"/>
            <w:bookmarkEnd w:id="12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10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26" w:name="__Fieldmark__63_3374165802"/>
            <w:bookmarkStart w:id="127" w:name="__Fieldmark__63_3374165802"/>
            <w:bookmarkEnd w:id="12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100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bg-BG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28" w:name="__Fieldmark__64_3374165802"/>
            <w:bookmarkStart w:id="129" w:name="__Fieldmark__64_3374165802"/>
            <w:bookmarkEnd w:id="12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Приложен ли е одитен доклад, удостоверяващ допустимостта на разходите извършени от партньора (съгласно чл.8.12, т.4 от Регламента за изпълнение по НФМ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30" w:name="__Fieldmark__65_3374165802"/>
            <w:bookmarkStart w:id="131" w:name="__Fieldmark__65_3374165802"/>
            <w:bookmarkEnd w:id="13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1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32" w:name="__Fieldmark__66_3374165802"/>
            <w:bookmarkStart w:id="133" w:name="__Fieldmark__66_3374165802"/>
            <w:bookmarkEnd w:id="13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10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bg-BG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34" w:name="__Fieldmark__67_3374165802"/>
            <w:bookmarkStart w:id="135" w:name="__Fieldmark__67_3374165802"/>
            <w:bookmarkEnd w:id="13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 xml:space="preserve">Сумата от авансовото и междинно плащане не надхвърля процента, заложен, в договора за БФП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36" w:name="__Fieldmark__68_3374165802"/>
            <w:bookmarkStart w:id="137" w:name="__Fieldmark__68_3374165802"/>
            <w:bookmarkEnd w:id="13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0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38" w:name="__Fieldmark__69_3374165802"/>
            <w:bookmarkStart w:id="139" w:name="__Fieldmark__69_3374165802"/>
            <w:bookmarkEnd w:id="13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00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bg-BG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40" w:name="__Fieldmark__70_3374165802"/>
            <w:bookmarkStart w:id="141" w:name="__Fieldmark__70_3374165802"/>
            <w:bookmarkEnd w:id="14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  <w:lang w:val="bg-BG" w:eastAsia="en-US"/>
              </w:rPr>
            </w:pPr>
            <w:r>
              <w:rPr>
                <w:bCs/>
                <w:sz w:val="22"/>
                <w:szCs w:val="22"/>
                <w:lang w:eastAsia="fr-FR"/>
              </w:rPr>
              <w:t xml:space="preserve">Изпълнението на проекта съответства </w:t>
            </w:r>
            <w:r>
              <w:rPr>
                <w:bCs/>
                <w:sz w:val="22"/>
                <w:szCs w:val="22"/>
                <w:lang w:val="bg-BG" w:eastAsia="fr-FR"/>
              </w:rPr>
              <w:t xml:space="preserve">ли </w:t>
            </w:r>
            <w:r>
              <w:rPr>
                <w:bCs/>
                <w:sz w:val="22"/>
                <w:szCs w:val="22"/>
                <w:lang w:eastAsia="fr-FR"/>
              </w:rPr>
              <w:t>на приложимите правила за държавни помощ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42" w:name="__Fieldmark__71_3374165802"/>
            <w:bookmarkStart w:id="143" w:name="__Fieldmark__71_3374165802"/>
            <w:bookmarkEnd w:id="14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44" w:name="__Fieldmark__72_3374165802"/>
            <w:bookmarkStart w:id="145" w:name="__Fieldmark__72_3374165802"/>
            <w:bookmarkEnd w:id="14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bg-BG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46" w:name="__Fieldmark__73_3374165802"/>
            <w:bookmarkStart w:id="147" w:name="__Fieldmark__73_3374165802"/>
            <w:bookmarkEnd w:id="14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вършена е проверка, която показва че разходите се основават на единични цени, които не надвишават пазарните цени на същото или сходно оборудване/ услуга/СМ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48" w:name="__Fieldmark__74_3374165802"/>
            <w:bookmarkStart w:id="149" w:name="__Fieldmark__74_3374165802"/>
            <w:bookmarkEnd w:id="14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50" w:name="__Fieldmark__75_3374165802"/>
            <w:bookmarkStart w:id="151" w:name="__Fieldmark__75_3374165802"/>
            <w:bookmarkEnd w:id="15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bg-BG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52" w:name="__Fieldmark__76_3374165802"/>
            <w:bookmarkStart w:id="153" w:name="__Fieldmark__76_3374165802"/>
            <w:bookmarkEnd w:id="15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Приложена ли е декларация в свободен текст за използването на обзавеждането/оборудването/имота за целите на проекта (при окончателно плащане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54" w:name="__Fieldmark__77_3374165802"/>
            <w:bookmarkStart w:id="155" w:name="__Fieldmark__77_3374165802"/>
            <w:bookmarkEnd w:id="15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56" w:name="__Fieldmark__78_3374165802"/>
            <w:bookmarkStart w:id="157" w:name="__Fieldmark__78_3374165802"/>
            <w:bookmarkEnd w:id="15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bg-BG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58" w:name="__Fieldmark__79_3374165802"/>
            <w:bookmarkStart w:id="159" w:name="__Fieldmark__79_3374165802"/>
            <w:bookmarkEnd w:id="15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ен ли е </w:t>
            </w:r>
            <w:r>
              <w:rPr>
                <w:sz w:val="22"/>
                <w:szCs w:val="22"/>
                <w:lang w:val="bg-BG"/>
              </w:rPr>
              <w:t>документ</w:t>
            </w:r>
            <w:r>
              <w:rPr>
                <w:sz w:val="22"/>
                <w:szCs w:val="22"/>
              </w:rPr>
              <w:t xml:space="preserve"> за начислените лихви по проекта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(при окончателно плащане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60" w:name="__Fieldmark__80_3374165802"/>
            <w:bookmarkStart w:id="161" w:name="__Fieldmark__80_3374165802"/>
            <w:bookmarkEnd w:id="16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62" w:name="__Fieldmark__81_3374165802"/>
            <w:bookmarkStart w:id="163" w:name="__Fieldmark__81_3374165802"/>
            <w:bookmarkEnd w:id="16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bg-BG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64" w:name="__Fieldmark__82_3374165802"/>
            <w:bookmarkStart w:id="165" w:name="__Fieldmark__82_3374165802"/>
            <w:bookmarkEnd w:id="16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риспаднати ли са приходите от лихви по банковата сметка</w:t>
            </w:r>
            <w:r>
              <w:rPr>
                <w:sz w:val="22"/>
                <w:szCs w:val="22"/>
                <w:lang w:val="bg-BG"/>
              </w:rPr>
              <w:t xml:space="preserve"> (при окончателно плащане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66" w:name="__Fieldmark__83_3374165802"/>
            <w:bookmarkStart w:id="167" w:name="__Fieldmark__83_3374165802"/>
            <w:bookmarkEnd w:id="16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68" w:name="__Fieldmark__84_3374165802"/>
            <w:bookmarkStart w:id="169" w:name="__Fieldmark__84_3374165802"/>
            <w:bookmarkEnd w:id="16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bg-BG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70" w:name="__Fieldmark__85_3374165802"/>
            <w:bookmarkStart w:id="171" w:name="__Fieldmark__85_3374165802"/>
            <w:bookmarkEnd w:id="17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Спазено е одобреното в договора в БФП съотношение ………%  на твърди и меки мерки</w:t>
            </w:r>
            <w:r>
              <w:rPr/>
              <w:t xml:space="preserve"> </w:t>
            </w:r>
            <w:r>
              <w:rPr>
                <w:sz w:val="22"/>
                <w:szCs w:val="22"/>
                <w:lang w:val="bg-BG" w:eastAsia="en-US"/>
              </w:rPr>
              <w:t>(при окончателно плащане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72" w:name="__Fieldmark__86_3374165802"/>
            <w:bookmarkStart w:id="173" w:name="__Fieldmark__86_3374165802"/>
            <w:bookmarkEnd w:id="17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74" w:name="__Fieldmark__87_3374165802"/>
            <w:bookmarkStart w:id="175" w:name="__Fieldmark__87_3374165802"/>
            <w:bookmarkEnd w:id="17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76" w:name="__Fieldmark__88_3374165802"/>
            <w:bookmarkStart w:id="177" w:name="__Fieldmark__88_3374165802"/>
            <w:bookmarkEnd w:id="17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Приспадната ли е сумата на авансовото плащане (при окончателно плащане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78" w:name="__Fieldmark__89_3374165802"/>
            <w:bookmarkStart w:id="179" w:name="__Fieldmark__89_3374165802"/>
            <w:bookmarkEnd w:id="17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80" w:name="__Fieldmark__90_3374165802"/>
            <w:bookmarkStart w:id="181" w:name="__Fieldmark__90_3374165802"/>
            <w:bookmarkEnd w:id="18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bg-BG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82" w:name="__Fieldmark__91_3374165802"/>
            <w:bookmarkStart w:id="183" w:name="__Fieldmark__91_3374165802"/>
            <w:bookmarkEnd w:id="18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>
          <w:trHeight w:val="55" w:hRule="atLeast"/>
        </w:trPr>
        <w:tc>
          <w:tcPr>
            <w:tcW w:w="103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b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ind w:left="142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СТАТАЦИИ И КОМЕНТАРИ:</w:t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  <w:lang w:val="bg-BG" w:eastAsia="en-US"/>
        </w:rPr>
      </w:pPr>
      <w:r>
        <w:rPr>
          <w:b/>
          <w:sz w:val="28"/>
          <w:szCs w:val="28"/>
          <w:u w:val="single"/>
          <w:lang w:val="bg-BG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bg-BG" w:eastAsia="en-US"/>
        </w:rPr>
      </w:pPr>
      <w:r>
        <w:rPr>
          <w:b/>
          <w:sz w:val="28"/>
          <w:szCs w:val="28"/>
          <w:u w:val="single"/>
          <w:lang w:val="bg-BG" w:eastAsia="en-US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bg-BG" w:eastAsia="en-US"/>
        </w:rPr>
        <w:t>Процедури за одобрение</w:t>
      </w:r>
    </w:p>
    <w:p>
      <w:pPr>
        <w:pStyle w:val="Normal"/>
        <w:ind w:left="1080" w:hanging="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ab/>
        <w:tab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126"/>
      </w:tblGrid>
      <w:tr>
        <w:trPr>
          <w:trHeight w:val="294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 xml:space="preserve">Попълва се от финансов експерт </w:t>
            </w:r>
            <w:r>
              <w:rPr>
                <w:b/>
                <w:sz w:val="24"/>
                <w:szCs w:val="24"/>
                <w:lang w:val="ru-RU" w:eastAsia="en-US"/>
              </w:rPr>
              <w:t>1</w:t>
            </w:r>
            <w:r>
              <w:rPr>
                <w:b/>
                <w:sz w:val="24"/>
                <w:szCs w:val="24"/>
                <w:lang w:val="bg-BG" w:eastAsia="en-US"/>
              </w:rPr>
              <w:t>:</w:t>
            </w:r>
          </w:p>
        </w:tc>
      </w:tr>
      <w:tr>
        <w:trPr>
          <w:trHeight w:val="43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b/>
                <w:sz w:val="22"/>
                <w:szCs w:val="22"/>
                <w:lang w:val="bg-BG" w:eastAsia="en-US"/>
              </w:rPr>
              <w:t>Верифицирана сум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 xml:space="preserve">НФМ </w:t>
            </w:r>
            <w:r>
              <w:rPr>
                <w:sz w:val="24"/>
                <w:szCs w:val="24"/>
                <w:lang w:val="bg-BG" w:eastAsia="en-US"/>
              </w:rPr>
              <w:t>2014 - 2021</w:t>
            </w:r>
            <w:r>
              <w:rPr>
                <w:sz w:val="22"/>
                <w:szCs w:val="22"/>
                <w:lang w:val="bg-BG" w:eastAsia="en-US"/>
              </w:rPr>
              <w:t>:</w:t>
            </w:r>
            <w:r>
              <w:rPr>
                <w:b/>
                <w:sz w:val="22"/>
                <w:szCs w:val="22"/>
                <w:lang w:val="bg-BG" w:eastAsia="en-US"/>
              </w:rPr>
              <w:t xml:space="preserve"> ………………лв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Съфинансиране:</w:t>
            </w:r>
            <w:r>
              <w:rPr>
                <w:b/>
                <w:sz w:val="22"/>
                <w:szCs w:val="22"/>
                <w:lang w:val="bg-BG" w:eastAsia="en-US"/>
              </w:rPr>
              <w:t xml:space="preserve"> …….……………лв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b/>
                <w:sz w:val="22"/>
                <w:szCs w:val="22"/>
                <w:lang w:val="bg-BG" w:eastAsia="en-US"/>
              </w:rPr>
              <w:t>Собствен принос/съучастие: ………………………лв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b/>
                <w:sz w:val="22"/>
                <w:szCs w:val="22"/>
                <w:lang w:val="bg-BG" w:eastAsia="en-US"/>
              </w:rPr>
              <w:t xml:space="preserve">Одобрена сума за плащане:………………лв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 xml:space="preserve">НФМ </w:t>
            </w:r>
            <w:r>
              <w:rPr>
                <w:sz w:val="24"/>
                <w:szCs w:val="24"/>
                <w:lang w:val="bg-BG" w:eastAsia="en-US"/>
              </w:rPr>
              <w:t>2014 - 2021</w:t>
            </w:r>
            <w:r>
              <w:rPr>
                <w:sz w:val="22"/>
                <w:szCs w:val="22"/>
                <w:lang w:val="bg-BG" w:eastAsia="en-US"/>
              </w:rPr>
              <w:t>:</w:t>
            </w:r>
            <w:r>
              <w:rPr>
                <w:b/>
                <w:sz w:val="22"/>
                <w:szCs w:val="22"/>
                <w:lang w:val="bg-BG" w:eastAsia="en-US"/>
              </w:rPr>
              <w:t xml:space="preserve"> ………………лв. 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Съфинансиране:</w:t>
            </w:r>
            <w:r>
              <w:rPr>
                <w:b/>
                <w:sz w:val="22"/>
                <w:szCs w:val="22"/>
                <w:lang w:val="bg-BG" w:eastAsia="en-US"/>
              </w:rPr>
              <w:t xml:space="preserve"> …….……………лв.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iCs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52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b/>
                <w:sz w:val="22"/>
                <w:szCs w:val="22"/>
                <w:lang w:val="bg-BG" w:eastAsia="en-US"/>
              </w:rPr>
              <w:t xml:space="preserve">Изплатена към момента сума:………….. лв. </w:t>
            </w:r>
            <w:r>
              <w:rPr>
                <w:sz w:val="22"/>
                <w:szCs w:val="22"/>
                <w:lang w:val="bg-BG" w:eastAsia="en-US"/>
              </w:rPr>
              <w:t>и</w:t>
            </w:r>
            <w:r>
              <w:rPr>
                <w:b/>
                <w:sz w:val="22"/>
                <w:szCs w:val="22"/>
                <w:lang w:val="bg-BG" w:eastAsia="en-US"/>
              </w:rPr>
              <w:t xml:space="preserve"> %: </w:t>
            </w:r>
          </w:p>
          <w:p>
            <w:pPr>
              <w:pStyle w:val="Normal"/>
              <w:ind w:right="-540" w:hanging="0"/>
              <w:rPr>
                <w:b/>
                <w:b/>
                <w:bCs/>
                <w:iCs/>
                <w:sz w:val="22"/>
                <w:szCs w:val="22"/>
                <w:lang w:val="bg-BG" w:eastAsia="en-US"/>
              </w:rPr>
            </w:pPr>
            <w:r>
              <w:rPr>
                <w:bCs/>
                <w:i/>
                <w:iCs/>
                <w:sz w:val="22"/>
                <w:szCs w:val="22"/>
                <w:lang w:val="bg-BG" w:eastAsia="en-US"/>
              </w:rPr>
              <w:t>Включително предишни и настоящото плаща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iCs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52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Име и подпис: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bg-BG" w:eastAsia="en-US"/>
              </w:rPr>
            </w:pPr>
            <w:r>
              <w:rPr>
                <w:b/>
                <w:sz w:val="22"/>
                <w:szCs w:val="22"/>
                <w:lang w:val="bg-BG" w:eastAsia="en-US"/>
              </w:rPr>
              <w:t>Дата:</w:t>
            </w:r>
          </w:p>
        </w:tc>
      </w:tr>
    </w:tbl>
    <w:p>
      <w:pPr>
        <w:pStyle w:val="Normal"/>
        <w:ind w:left="72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left="72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20"/>
      </w:tblGrid>
      <w:tr>
        <w:trPr>
          <w:trHeight w:val="3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Име и фамилия/Подпис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Главен счетоводител в ДМП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Началник на отдел „Мониторинг, верификация и плащания”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left="72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left="72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left="72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  <w:lang w:val="bg-BG" w:eastAsia="en-US"/>
        </w:rPr>
      </w:pPr>
      <w:r>
        <w:rPr>
          <w:sz w:val="16"/>
          <w:szCs w:val="16"/>
          <w:lang w:val="bg-BG" w:eastAsia="en-US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134"/>
        <w:gridCol w:w="992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 xml:space="preserve">Попълва се от финансов експерт </w:t>
            </w:r>
            <w:r>
              <w:rPr>
                <w:b/>
                <w:sz w:val="24"/>
                <w:szCs w:val="24"/>
                <w:lang w:val="ru-RU" w:eastAsia="en-US"/>
              </w:rPr>
              <w:t>2</w:t>
            </w:r>
            <w:r>
              <w:rPr>
                <w:b/>
                <w:sz w:val="24"/>
                <w:szCs w:val="24"/>
                <w:lang w:val="bg-BG" w:eastAsia="en-US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 xml:space="preserve">    </w:t>
            </w:r>
            <w:r>
              <w:rPr>
                <w:b/>
                <w:bCs/>
                <w:sz w:val="22"/>
                <w:szCs w:val="22"/>
                <w:lang w:val="bg-BG" w:eastAsia="en-US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 xml:space="preserve">    </w:t>
            </w:r>
            <w:r>
              <w:rPr>
                <w:b/>
                <w:bCs/>
                <w:sz w:val="22"/>
                <w:szCs w:val="22"/>
                <w:lang w:val="bg-BG" w:eastAsia="en-US"/>
              </w:rPr>
              <w:t>НЕ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Сумите в платежното нареждане са правилни - проверка на сумите, предложени за плащ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84" w:name="__Fieldmark__92_3374165802"/>
            <w:bookmarkStart w:id="185" w:name="__Fieldmark__92_3374165802"/>
            <w:bookmarkEnd w:id="18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86" w:name="__Fieldmark__93_3374165802"/>
            <w:bookmarkStart w:id="187" w:name="__Fieldmark__93_3374165802"/>
            <w:bookmarkEnd w:id="18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Сметката на получателя съвпада ли с тази от платежното нареждане и искане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88" w:name="__Fieldmark__94_3374165802"/>
            <w:bookmarkStart w:id="189" w:name="__Fieldmark__94_3374165802"/>
            <w:bookmarkEnd w:id="18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90" w:name="__Fieldmark__95_3374165802"/>
            <w:bookmarkStart w:id="191" w:name="__Fieldmark__95_3374165802"/>
            <w:bookmarkEnd w:id="19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Налична ли е справка за липса на публични задължения по РМС 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92" w:name="__Fieldmark__96_3374165802"/>
            <w:bookmarkStart w:id="193" w:name="__Fieldmark__96_3374165802"/>
            <w:bookmarkEnd w:id="19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94" w:name="__Fieldmark__97_3374165802"/>
            <w:bookmarkStart w:id="195" w:name="__Fieldmark__97_3374165802"/>
            <w:bookmarkEnd w:id="19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 w:eastAsia="en-US"/>
              </w:rPr>
              <w:t>Наличен е Анекс 15.3.4 Контролен лист</w:t>
            </w:r>
            <w:r>
              <w:rPr>
                <w:sz w:val="22"/>
                <w:szCs w:val="22"/>
                <w:lang w:val="ru-RU" w:eastAsia="en-US"/>
              </w:rPr>
              <w:t xml:space="preserve"> за извършване на предварителен контрол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bg-BG" w:eastAsia="en-US"/>
              </w:rPr>
              <w:t>преди извършване на разход от ЗМП-М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96" w:name="__Fieldmark__98_3374165802"/>
            <w:bookmarkStart w:id="197" w:name="__Fieldmark__98_3374165802"/>
            <w:bookmarkEnd w:id="19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98" w:name="__Fieldmark__99_3374165802"/>
            <w:bookmarkStart w:id="199" w:name="__Fieldmark__99_3374165802"/>
            <w:bookmarkEnd w:id="19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 xml:space="preserve">Потвърждавам одобрената от финансов експерт 1 сума за плащане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………………л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00" w:name="__Fieldmark__100_3374165802"/>
            <w:bookmarkStart w:id="201" w:name="__Fieldmark__100_3374165802"/>
            <w:bookmarkEnd w:id="20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02" w:name="__Fieldmark__101_3374165802"/>
            <w:bookmarkStart w:id="203" w:name="__Fieldmark__101_3374165802"/>
            <w:bookmarkEnd w:id="20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Плащането е одобрено и платежното нареждане е подпис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04" w:name="__Fieldmark__102_3374165802"/>
            <w:bookmarkStart w:id="205" w:name="__Fieldmark__102_3374165802"/>
            <w:bookmarkEnd w:id="20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06" w:name="__Fieldmark__103_3374165802"/>
            <w:bookmarkStart w:id="207" w:name="__Fieldmark__103_3374165802"/>
            <w:bookmarkEnd w:id="20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iCs/>
                <w:sz w:val="24"/>
                <w:szCs w:val="24"/>
                <w:lang w:val="bg-BG" w:eastAsia="en-US"/>
              </w:rPr>
              <w:t>Име и подпис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Дата:</w:t>
            </w:r>
          </w:p>
        </w:tc>
      </w:tr>
    </w:tbl>
    <w:p>
      <w:pPr>
        <w:pStyle w:val="Normal"/>
        <w:rPr>
          <w:sz w:val="28"/>
          <w:szCs w:val="28"/>
          <w:u w:val="single"/>
          <w:lang w:val="bg-BG" w:eastAsia="en-US"/>
        </w:rPr>
      </w:pPr>
      <w:r>
        <w:rPr>
          <w:sz w:val="28"/>
          <w:szCs w:val="28"/>
          <w:u w:val="single"/>
          <w:lang w:val="bg-BG" w:eastAsia="en-US"/>
        </w:rPr>
      </w:r>
    </w:p>
    <w:p>
      <w:pPr>
        <w:pStyle w:val="Normal"/>
        <w:ind w:left="1080" w:hanging="0"/>
        <w:rPr/>
      </w:pPr>
      <w:r>
        <w:rPr>
          <w:b/>
          <w:sz w:val="28"/>
          <w:szCs w:val="28"/>
          <w:u w:val="single"/>
          <w:lang w:val="bg-BG" w:eastAsia="en-US"/>
        </w:rPr>
        <w:t>Съгласувал</w:t>
      </w:r>
      <w:r>
        <w:rPr>
          <w:sz w:val="28"/>
          <w:szCs w:val="28"/>
          <w:u w:val="single"/>
          <w:lang w:val="bg-BG" w:eastAsia="en-US"/>
        </w:rPr>
        <w:t>:</w:t>
      </w:r>
    </w:p>
    <w:p>
      <w:pPr>
        <w:pStyle w:val="Normal"/>
        <w:ind w:left="1080" w:hanging="0"/>
        <w:rPr>
          <w:sz w:val="28"/>
          <w:szCs w:val="28"/>
          <w:u w:val="single"/>
          <w:lang w:val="bg-BG" w:eastAsia="en-US"/>
        </w:rPr>
      </w:pPr>
      <w:r>
        <w:rPr>
          <w:sz w:val="28"/>
          <w:szCs w:val="28"/>
          <w:u w:val="single"/>
          <w:lang w:val="bg-BG" w:eastAsia="en-US"/>
        </w:rPr>
      </w:r>
    </w:p>
    <w:p>
      <w:pPr>
        <w:pStyle w:val="Normal"/>
        <w:ind w:left="1080" w:hanging="0"/>
        <w:rPr>
          <w:sz w:val="28"/>
          <w:szCs w:val="28"/>
          <w:u w:val="single"/>
          <w:lang w:val="bg-BG" w:eastAsia="en-US"/>
        </w:rPr>
      </w:pPr>
      <w:r>
        <w:rPr>
          <w:sz w:val="28"/>
          <w:szCs w:val="28"/>
          <w:u w:val="single"/>
          <w:lang w:val="bg-BG" w:eastAsia="en-US"/>
        </w:rPr>
      </w:r>
    </w:p>
    <w:p>
      <w:pPr>
        <w:pStyle w:val="Normal"/>
        <w:ind w:left="1080" w:hanging="0"/>
        <w:rPr>
          <w:sz w:val="28"/>
          <w:szCs w:val="28"/>
          <w:u w:val="single"/>
          <w:lang w:val="bg-BG" w:eastAsia="en-US"/>
        </w:rPr>
      </w:pPr>
      <w:r>
        <w:rPr>
          <w:sz w:val="28"/>
          <w:szCs w:val="28"/>
          <w:u w:val="single"/>
          <w:lang w:val="bg-BG" w:eastAsia="en-US"/>
        </w:rPr>
      </w:r>
    </w:p>
    <w:p>
      <w:pPr>
        <w:pStyle w:val="Normal"/>
        <w:ind w:left="1080" w:hanging="0"/>
        <w:rPr>
          <w:sz w:val="28"/>
          <w:szCs w:val="28"/>
          <w:u w:val="single"/>
          <w:lang w:val="bg-BG" w:eastAsia="en-US"/>
        </w:rPr>
      </w:pPr>
      <w:r>
        <w:rPr>
          <w:sz w:val="28"/>
          <w:szCs w:val="28"/>
          <w:u w:val="single"/>
          <w:lang w:val="bg-BG" w:eastAsia="en-US"/>
        </w:rPr>
      </w:r>
    </w:p>
    <w:p>
      <w:pPr>
        <w:pStyle w:val="Normal"/>
        <w:ind w:left="1080" w:hanging="0"/>
        <w:rPr>
          <w:sz w:val="28"/>
          <w:szCs w:val="28"/>
          <w:u w:val="single"/>
          <w:lang w:val="bg-BG" w:eastAsia="en-US"/>
        </w:rPr>
      </w:pPr>
      <w:r>
        <w:rPr>
          <w:sz w:val="28"/>
          <w:szCs w:val="28"/>
          <w:u w:val="single"/>
          <w:lang w:val="bg-BG" w:eastAsia="en-US"/>
        </w:rPr>
      </w:r>
    </w:p>
    <w:p>
      <w:pPr>
        <w:pStyle w:val="Normal"/>
        <w:ind w:left="1080" w:hanging="0"/>
        <w:rPr>
          <w:sz w:val="28"/>
          <w:szCs w:val="28"/>
          <w:u w:val="single"/>
          <w:lang w:val="bg-BG" w:eastAsia="en-US"/>
        </w:rPr>
      </w:pPr>
      <w:r>
        <w:rPr>
          <w:sz w:val="28"/>
          <w:szCs w:val="28"/>
          <w:u w:val="single"/>
          <w:lang w:val="bg-BG" w:eastAsia="en-US"/>
        </w:rPr>
      </w:r>
    </w:p>
    <w:p>
      <w:pPr>
        <w:pStyle w:val="Normal"/>
        <w:ind w:left="1080" w:hanging="0"/>
        <w:rPr>
          <w:sz w:val="28"/>
          <w:szCs w:val="28"/>
          <w:u w:val="single"/>
          <w:lang w:val="bg-BG" w:eastAsia="en-US"/>
        </w:rPr>
      </w:pPr>
      <w:r>
        <w:rPr>
          <w:sz w:val="28"/>
          <w:szCs w:val="28"/>
          <w:u w:val="single"/>
          <w:lang w:val="bg-BG" w:eastAsia="en-US"/>
        </w:rPr>
      </w:r>
    </w:p>
    <w:p>
      <w:pPr>
        <w:pStyle w:val="Normal"/>
        <w:rPr>
          <w:sz w:val="28"/>
          <w:szCs w:val="28"/>
          <w:u w:val="single"/>
          <w:lang w:val="bg-BG" w:eastAsia="en-US"/>
        </w:rPr>
      </w:pPr>
      <w:r>
        <w:rPr>
          <w:sz w:val="28"/>
          <w:szCs w:val="28"/>
          <w:u w:val="single"/>
          <w:lang w:val="bg-BG" w:eastAsia="en-US"/>
        </w:rPr>
      </w:r>
    </w:p>
    <w:p>
      <w:pPr>
        <w:pStyle w:val="Normal"/>
        <w:rPr>
          <w:sz w:val="28"/>
          <w:szCs w:val="28"/>
          <w:u w:val="single"/>
          <w:lang w:val="bg-BG" w:eastAsia="en-US"/>
        </w:rPr>
      </w:pPr>
      <w:r>
        <w:rPr>
          <w:sz w:val="28"/>
          <w:szCs w:val="28"/>
          <w:u w:val="single"/>
          <w:lang w:val="bg-BG" w:eastAsia="en-US"/>
        </w:rPr>
      </w:r>
    </w:p>
    <w:p>
      <w:pPr>
        <w:pStyle w:val="Normal"/>
        <w:rPr>
          <w:sz w:val="16"/>
          <w:szCs w:val="16"/>
          <w:u w:val="single"/>
          <w:lang w:val="en-US" w:eastAsia="en-US"/>
        </w:rPr>
      </w:pPr>
      <w:r>
        <w:rPr>
          <w:sz w:val="16"/>
          <w:szCs w:val="16"/>
          <w:u w:val="single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708" w:gutter="0" w:header="426" w:top="993" w:footer="26" w:bottom="709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0"/>
      <w:gridCol w:w="2928"/>
      <w:gridCol w:w="5528"/>
    </w:tblGrid>
    <w:tr>
      <w:trPr>
        <w:trHeight w:val="712" w:hRule="atLeast"/>
      </w:trPr>
      <w:tc>
        <w:tcPr>
          <w:tcW w:w="1820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7890" cy="5022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7890" cy="50228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28" w:type="dxa"/>
          <w:tcBorders/>
        </w:tcPr>
        <w:tbl>
          <w:tblPr>
            <w:tblW w:w="10083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563"/>
            <w:gridCol w:w="2741"/>
            <w:gridCol w:w="3779"/>
          </w:tblGrid>
          <w:tr>
            <w:trPr/>
            <w:tc>
              <w:tcPr>
                <w:tcW w:w="3563" w:type="dxa"/>
                <w:tcBorders/>
              </w:tcPr>
              <w:p>
                <w:pPr>
                  <w:pStyle w:val="Header"/>
                  <w:snapToGrid w:val="false"/>
                  <w:ind w:left="-373" w:hanging="0"/>
                  <w:jc w:val="center"/>
                  <w:rPr>
                    <w:lang w:val="bg-BG"/>
                  </w:rPr>
                </w:pPr>
                <w:r>
                  <w:rPr>
                    <w:lang w:val="bg-BG"/>
                  </w:rPr>
                </w:r>
              </w:p>
            </w:tc>
            <w:tc>
              <w:tcPr>
                <w:tcW w:w="2741" w:type="dxa"/>
                <w:tcBorders/>
              </w:tcPr>
              <w:p>
                <w:pPr>
                  <w:pStyle w:val="Header"/>
                  <w:snapToGrid w:val="false"/>
                  <w:jc w:val="center"/>
                  <w:rPr>
                    <w:lang w:val="bg-BG"/>
                  </w:rPr>
                </w:pPr>
                <w:r>
                  <w:rPr>
                    <w:lang w:val="bg-BG"/>
                  </w:rPr>
                </w:r>
              </w:p>
            </w:tc>
            <w:tc>
              <w:tcPr>
                <w:tcW w:w="3779" w:type="dxa"/>
                <w:tcBorders/>
              </w:tcPr>
              <w:p>
                <w:pPr>
                  <w:pStyle w:val="Header"/>
                  <w:snapToGrid w:val="false"/>
                  <w:jc w:val="center"/>
                  <w:rPr>
                    <w:lang w:val="bg-BG"/>
                  </w:rPr>
                </w:pPr>
                <w:r>
                  <w:rPr>
                    <w:lang w:val="bg-BG"/>
                  </w:rPr>
                </w:r>
              </w:p>
              <w:p>
                <w:pPr>
                  <w:pStyle w:val="Normal"/>
                  <w:ind w:firstLine="720"/>
                  <w:rPr>
                    <w:lang w:val="bg-BG"/>
                  </w:rPr>
                </w:pPr>
                <w:r>
                  <w:rPr>
                    <w:lang w:val="bg-BG"/>
                  </w:rPr>
                </w:r>
              </w:p>
            </w:tc>
          </w:tr>
        </w:tbl>
        <w:p>
          <w:pPr>
            <w:pStyle w:val="Header"/>
            <w:jc w:val="center"/>
            <w:rPr>
              <w:lang w:val="bg-BG"/>
            </w:rPr>
          </w:pPr>
          <w:r>
            <w:rPr>
              <w:lang w:val="bg-BG"/>
            </w:rPr>
          </w:r>
        </w:p>
      </w:tc>
      <w:tc>
        <w:tcPr>
          <w:tcW w:w="5528" w:type="dxa"/>
          <w:tcBorders/>
        </w:tcPr>
        <w:p>
          <w:pPr>
            <w:pStyle w:val="Header"/>
            <w:ind w:left="4003" w:hanging="1735"/>
            <w:rPr>
              <w:lang w:val="bg-BG"/>
            </w:rPr>
          </w:pPr>
          <w:r>
            <w:rPr>
              <w:lang w:val="bg-BG"/>
            </w:rPr>
            <w:drawing>
              <wp:inline distT="0" distB="0" distL="0" distR="0">
                <wp:extent cx="1779905" cy="5454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63" r="-19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79905" cy="545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92"/>
        </w:tabs>
        <w:ind w:left="79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44"/>
        </w:tabs>
        <w:ind w:left="114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52"/>
      <w:szCs w:val="5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Times New Roman" w:hAnsi="Times New Roman" w:cs="Times New Roman"/>
      <w:sz w:val="20"/>
      <w:szCs w:val="20"/>
    </w:rPr>
  </w:style>
  <w:style w:type="character" w:styleId="Keyboard">
    <w:name w:val="Keyboard"/>
    <w:qFormat/>
    <w:rPr>
      <w:rFonts w:ascii="Times New Roman" w:hAnsi="Times New Roman" w:cs="Times New Roman"/>
      <w:b/>
      <w:bCs/>
      <w:sz w:val="20"/>
      <w:szCs w:val="20"/>
    </w:rPr>
  </w:style>
  <w:style w:type="character" w:styleId="Exemple">
    <w:name w:val="Exemple"/>
    <w:qFormat/>
    <w:rPr>
      <w:rFonts w:ascii="Times New Roman" w:hAnsi="Times New Roman" w:cs="Times New Roman"/>
    </w:rPr>
  </w:style>
  <w:style w:type="character" w:styleId="Machineaecrire">
    <w:name w:val="Machine a ecrire"/>
    <w:qFormat/>
    <w:rPr>
      <w:rFonts w:ascii="Times New Roman" w:hAnsi="Times New Roman" w:cs="Times New Roman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dex2Char">
    <w:name w:val="Index 2 Char"/>
    <w:qFormat/>
    <w:rPr>
      <w:sz w:val="24"/>
      <w:szCs w:val="24"/>
      <w:lang w:val="en-GB"/>
    </w:rPr>
  </w:style>
  <w:style w:type="character" w:styleId="Index4Char">
    <w:name w:val="Index 4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arChar">
    <w:name w:val="Car Char"/>
    <w:qFormat/>
    <w:rPr>
      <w:rFonts w:ascii="Times New Roman" w:hAnsi="Times New Roman" w:cs="Times New Roman"/>
      <w:b/>
      <w:bCs/>
      <w:color w:val="000000"/>
      <w:sz w:val="22"/>
      <w:szCs w:val="22"/>
      <w:lang w:val="en-GB"/>
    </w:rPr>
  </w:style>
  <w:style w:type="character" w:styleId="InitialStyle">
    <w:name w:val="InitialStyle"/>
    <w:qFormat/>
    <w:rPr>
      <w:rFonts w:ascii="Arial" w:hAnsi="Arial" w:cs="Arial"/>
      <w:color w:val="000000"/>
      <w:spacing w:val="0"/>
      <w:sz w:val="20"/>
      <w:szCs w:val="20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3">
    <w:name w:val="Body Text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lockText">
    <w:name w:val="Block Text"/>
    <w:basedOn w:val="Normal"/>
    <w:qFormat/>
    <w:pPr>
      <w:ind w:left="459" w:right="140" w:hanging="0"/>
      <w:jc w:val="both"/>
    </w:pPr>
    <w:rPr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24"/>
      <w:szCs w:val="24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18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24"/>
      <w:szCs w:val="24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18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18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18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18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26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CharChar3">
    <w:name w:val=" Char Char3"/>
    <w:basedOn w:val="Contents2"/>
    <w:next w:val="Style22"/>
    <w:qFormat/>
    <w:pPr>
      <w:tabs>
        <w:tab w:val="clear" w:pos="720"/>
        <w:tab w:val="right" w:pos="9628" w:leader="dot"/>
      </w:tabs>
      <w:ind w:left="9628" w:hanging="0"/>
    </w:pPr>
    <w:rPr>
      <w:lang w:val="bg-BG" w:eastAsia="en-US"/>
    </w:rPr>
  </w:style>
  <w:style w:type="paragraph" w:styleId="Style22">
    <w:name w:val="Style22"/>
    <w:basedOn w:val="Contents2"/>
    <w:qFormat/>
    <w:pPr>
      <w:tabs>
        <w:tab w:val="clear" w:pos="720"/>
        <w:tab w:val="right" w:pos="9628" w:leader="dot"/>
      </w:tabs>
    </w:pPr>
    <w:rPr>
      <w:lang w:val="bg-BG" w:eastAsia="en-US"/>
    </w:rPr>
  </w:style>
  <w:style w:type="paragraph" w:styleId="PlainText">
    <w:name w:val="Plain Text"/>
    <w:basedOn w:val="Normal"/>
    <w:qFormat/>
    <w:pPr/>
    <w:rPr>
      <w:lang w:val="en-AU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0" w:leader="none"/>
        <w:tab w:val="left" w:pos="720" w:leader="none"/>
      </w:tabs>
      <w:ind w:left="720" w:hanging="360"/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</w:pPr>
    <w:rPr>
      <w:i w:val="false"/>
      <w:iCs w:val="false"/>
      <w:smallCaps/>
      <w:lang w:val="bg-BG" w:eastAsia="en-US"/>
    </w:rPr>
  </w:style>
  <w:style w:type="paragraph" w:styleId="Achievement">
    <w:name w:val="Achievement"/>
    <w:basedOn w:val="Normal"/>
    <w:qFormat/>
    <w:pPr>
      <w:numPr>
        <w:ilvl w:val="0"/>
        <w:numId w:val="7"/>
      </w:numPr>
      <w:tabs>
        <w:tab w:val="clear" w:pos="720"/>
        <w:tab w:val="left" w:pos="432" w:leader="none"/>
      </w:tabs>
      <w:ind w:left="360" w:hanging="360"/>
    </w:pPr>
    <w:rPr>
      <w:lang w:val="en-AU"/>
    </w:rPr>
  </w:style>
  <w:style w:type="paragraph" w:styleId="Style21">
    <w:name w:val="Style21"/>
    <w:basedOn w:val="Contents2"/>
    <w:next w:val="Style22"/>
    <w:qFormat/>
    <w:pPr>
      <w:tabs>
        <w:tab w:val="clear" w:pos="720"/>
        <w:tab w:val="right" w:pos="9628" w:leader="dot"/>
      </w:tabs>
    </w:pPr>
    <w:rPr>
      <w:lang w:val="bg-BG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360"/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6"/>
      </w:numPr>
      <w:tabs>
        <w:tab w:val="clear" w:pos="720"/>
        <w:tab w:val="left" w:pos="567" w:leader="none"/>
        <w:tab w:val="left" w:pos="964" w:leader="none"/>
      </w:tabs>
      <w:ind w:left="964" w:hanging="397"/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3:07:00Z</dcterms:created>
  <dc:creator>Farida ALIOUI</dc:creator>
  <dc:description/>
  <cp:keywords/>
  <dc:language>en-US</dc:language>
  <cp:lastModifiedBy>Komnia Indzhova</cp:lastModifiedBy>
  <cp:lastPrinted>2019-02-22T17:01:00Z</cp:lastPrinted>
  <dcterms:modified xsi:type="dcterms:W3CDTF">2020-06-16T09:01:00Z</dcterms:modified>
  <cp:revision>10</cp:revision>
  <dc:subject/>
  <dc:title>Ministry of Public Finance</dc:title>
</cp:coreProperties>
</file>