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за извършване на предварителен контрол преди извършване на разход от финансов контрольор – служител от ЗМП-МВ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и извършването на разход от ДМП-МВР по НФМ 2014-2021 се извършва предварителен контрол от финансов контрольор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ъответствие с разписаното в Системите за управление и контрол по горепосочената Програм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варителният контрол се извършва на място в съответните помещения на ДМП-МВР, където се съхранява документацията по проекта, касаеща отделните искания за плащан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 При стартиране на процедурата за извършване на разход, служители от отдел МВП при ДМП-МВР извършват първо нив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контрол, резултатите от което се отразяват в контролен лист – Анекс 15.3.1/15.3.2/15.5,след което се прави заявка за извършване на предварителен контрол до ЗМП-МВР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явката за необходимостта от извършване на предварителен контрол се осъществява по </w:t>
      </w: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о телефон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 След получаване на заявката, в рамките на три работни дни, служителите от ЗМП осъществяват предварителен контрол преди извършване на разхода, резултатите от който се отразяват в контролен лист – Анекс 15.3.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два екземпляр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Единият екземпляр от контролния лист от извършения предварителен контрол се прилага към досието на разхода, а другият се предоставя на ЗМП - МВР.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tabs>
              <w:tab w:val="left" w:pos="1290" w:leader="none"/>
              <w:tab w:val="center" w:pos="4536" w:leader="none"/>
              <w:tab w:val="right" w:pos="9072" w:leader="none"/>
            </w:tabs>
            <w:spacing w:before="0" w:after="200"/>
            <w:rPr/>
          </w:pPr>
          <w:r>
            <w:rPr>
              <w:rFonts w:cs="Times New Roman" w:ascii="Times New Roman" w:hAnsi="Times New Roman"/>
              <w:i/>
            </w:rPr>
            <w:drawing>
              <wp:inline distT="0" distB="0" distL="0" distR="0">
                <wp:extent cx="1005840" cy="5613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56134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  <w:i/>
            </w:rPr>
            <w:tab/>
          </w:r>
        </w:p>
      </w:tc>
      <w:tc>
        <w:tcPr>
          <w:tcW w:w="4606" w:type="dxa"/>
          <w:tcBorders/>
        </w:tcPr>
        <w:p>
          <w:pPr>
            <w:pStyle w:val="Header"/>
            <w:tabs>
              <w:tab w:val="left" w:pos="1327" w:leader="none"/>
              <w:tab w:val="center" w:pos="4536" w:leader="none"/>
              <w:tab w:val="right" w:pos="9072" w:leader="none"/>
            </w:tabs>
            <w:spacing w:before="0" w:after="200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ab/>
          </w:r>
          <w:r>
            <w:rPr>
              <w:rFonts w:cs="Times New Roman" w:ascii="Times New Roman" w:hAnsi="Times New Roman"/>
              <w:i/>
            </w:rPr>
            <w:drawing>
              <wp:inline distT="0" distB="0" distL="0" distR="0">
                <wp:extent cx="1866265" cy="5734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3" r="-1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26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i/>
      </w:rPr>
      <w:t>Приложение 15а, Версия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17:00Z</dcterms:created>
  <dc:creator>Verginiya Vutova - Nikolova</dc:creator>
  <dc:description/>
  <cp:keywords/>
  <dc:language>en-US</dc:language>
  <cp:lastModifiedBy>Geogi Kolev</cp:lastModifiedBy>
  <dcterms:modified xsi:type="dcterms:W3CDTF">2020-06-12T12:15:00Z</dcterms:modified>
  <cp:revision>3</cp:revision>
  <dc:subject/>
  <dc:title/>
</cp:coreProperties>
</file>