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bg-BG"/>
              </w:rPr>
              <w:t xml:space="preserve"> : 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 xml:space="preserve">- Квадратите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sz w:val="18"/>
                <w:szCs w:val="18"/>
                <w:lang w:val="bg-BG"/>
              </w:rPr>
              <w:t xml:space="preserve"> представят задължителните проверки, които трябва да бъдат извършени.</w:t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588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еферентен номер на проекта: 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 xml:space="preserve">Заглавие на проекта: 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Предмет на поръчк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на процедурата:</w:t>
            </w:r>
          </w:p>
        </w:tc>
        <w:tc>
          <w:tcPr>
            <w:tcW w:w="7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5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68"/>
        <w:gridCol w:w="23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Име__________________________________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Телефон: ___________________________________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Адрес за контакт : __________________________________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Email : ____________________________________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 xml:space="preserve">Отговорен служител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 xml:space="preserve">Име :  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 xml:space="preserve">телефон :  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Email :  </w:t>
              <w:tab/>
              <w:tab/>
              <w:t xml:space="preserve">  _______________ @mvr.bg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7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"/>
        <w:gridCol w:w="15"/>
        <w:gridCol w:w="3703"/>
        <w:gridCol w:w="1005"/>
        <w:gridCol w:w="187"/>
        <w:gridCol w:w="8"/>
        <w:gridCol w:w="17"/>
        <w:gridCol w:w="184"/>
        <w:gridCol w:w="561"/>
        <w:gridCol w:w="224"/>
        <w:gridCol w:w="7"/>
        <w:gridCol w:w="17"/>
        <w:gridCol w:w="975"/>
        <w:gridCol w:w="17"/>
        <w:gridCol w:w="1005"/>
        <w:gridCol w:w="116"/>
        <w:gridCol w:w="13"/>
        <w:gridCol w:w="1549"/>
        <w:gridCol w:w="11"/>
        <w:gridCol w:w="56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A.</w:t>
            </w:r>
          </w:p>
        </w:tc>
        <w:tc>
          <w:tcPr>
            <w:tcW w:w="3750" w:type="dxa"/>
            <w:gridSpan w:val="3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 от служител от отдел ПКН: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та : </w:t>
            </w:r>
          </w:p>
        </w:tc>
        <w:tc>
          <w:tcPr>
            <w:tcW w:w="39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gridSpan w:val="6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58" w:type="dxa"/>
            <w:gridSpan w:val="5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5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b/>
                <w:bCs/>
                <w:lang w:val="bg-BG"/>
              </w:rPr>
              <w:t>Насочено към началник на отдел „Предварителен контрол и нередности”:</w:t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:</w:t>
            </w:r>
          </w:p>
        </w:tc>
        <w:tc>
          <w:tcPr>
            <w:tcW w:w="396" w:type="dxa"/>
            <w:gridSpan w:val="4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gridSpan w:val="6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lang w:val="bg-BG"/>
              </w:rPr>
              <w:t>Име/ длъжност</w:t>
            </w:r>
          </w:p>
        </w:tc>
        <w:tc>
          <w:tcPr>
            <w:tcW w:w="2258" w:type="dxa"/>
            <w:gridSpan w:val="5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493" w:hRule="atLeast"/>
        </w:trPr>
        <w:tc>
          <w:tcPr>
            <w:tcW w:w="608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489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994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99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bg-BG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>Отдел „Предварителен контрол и нередности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4895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#</w:t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Реф. къ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Cs/>
                <w:color w:val="000080"/>
                <w:sz w:val="18"/>
                <w:szCs w:val="18"/>
                <w:lang w:val="bg-BG"/>
              </w:rPr>
              <w:t>Директор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 xml:space="preserve">Експерт 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е </w:t>
            </w:r>
            <w:r>
              <w:rPr>
                <w:bCs/>
                <w:lang w:val="bg-BG" w:eastAsia="fr-FR"/>
              </w:rPr>
              <w:t>подробна, ясна изчерпателна и е съгласно образеца по СУК.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  <w:t>СУК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 е предмет на ТС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ите дейности, резултати и цели са уместни, съвместими, логични 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едвиденият период за извършване на услугите е реалистичен. 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  <w:t>ГП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ъм техническата спецификация е приложен индикативен бюджет.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Бюджетът е в рамките на предвидения съгласно договора за БФП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  <w:t>Д БФП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ическата спецификация съдържа всички дейности, предвидени в проектното предложение. В случай, че част от дейностите липсват е предвидено обявяване на отделна поръчка със същия ред на възлагане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  <w:t>Д БФП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С са представени посредством ИСУН, като част от пакета документи за осъществяване на предварителен контрол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Заплащането /обща цена/цена на ден/ е съобразено със спецификата на услугата и обхвата на предвидените в ТС дейности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 случай, че поръчката </w:t>
            </w:r>
            <w:r>
              <w:rPr>
                <w:lang w:val="bg-BG"/>
              </w:rPr>
              <w:t>включва дейности с повече от един обект (строителство/доставки/услуги)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, той е в съответствие с чл. 11 от ЗОП/ ПМС 118 /2014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Не са включени условия и изисквания, които дават необосновано предимство или необосновано ограничават участието на участниците/кандидатите (напр. липсва условие за </w:t>
            </w:r>
            <w:r>
              <w:rPr>
                <w:lang w:val="bg-BG"/>
              </w:rPr>
              <w:t>наличие на телефон, факс и ел. поща в Р.България и да не поставя възложителя пред необходимостта да заплаща разговори по „международни тарифи“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)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е изготвена в пълно съответствие с изискванията на националното законодателство и дава равен достъп на кандидатите/участниците до процедурата и не създава необосновани пречки пред възлагането на обществената поръчка в условията на конкуренция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не е насочена към конкретен потенциален изпълнител и не съдържа специфичен процес, който характеризира услугите, предлагани от конкретен потенциален изпълнител, което би довело до облагодетелстване или елиминиране на определени лица или някои услуги и са в съответствие с чл. 48 от ЗОП / чл. 13 на ПМС 118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en-US"/>
              </w:rPr>
              <w:t>/2014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ехническата спецификация съдържа/не съдържа услуги от номенклатурата на списъка на стоките и услугите съобразно Общия терминологичен речник, които са предназначени за възлагане на специализирани предприятия или кооперации на хора с увреждания по чл. 12, ал. 1, т. 1 от ЗОП. В случай че в ТС са включени такива те са обособени в отделна обособена позиция съгл. чл. 80, ал. 1 от ППЗОП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ТС не са включени неясни условия (напр. липсват текстове като „разумен срок“, „необходимо  качество“, „най-елементарно, но здраво изпълнение“, „прецизен“, „да бъде с висока разделителна способност“) и всички параметри позволяват поставяне на обективна оценка от страна на оценителната комисия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За Строителен надзор – ТС е съобразена със ЗУТ и наредбите, свързани с него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е описание на състоянието в съответния сектор. Описанието е изчерпателно, актуално и дава достатъчно информация на потенциалните участници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етайлно описание на всички изисквания и насоки към потенциалните участници /общи условия, специфични дейности, управление на проекта, времеви графици, допустими разходи/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За Строителен надзор – включено е изискване за представяне на специфичните за бранша доказателства за правоспособност /сертификати, лицензи, застраховки/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Изискваните квалификация, професионален опит и езикови познания на ключовите експерти съответстват напълно на предмета на услугата и са ясно и точно разписани. 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Дейността на ключовите експерти е количествено предвидена и времево разпределена съобразно обхвата на услугата. 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о е изискване към участника относно помощен персонал и материална база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ите извънредни разходи са основателни, приемливи и подробно пояснени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едвиденият брой доклади /встъпителни, междинни, окончателни/ и тяхното времево разположение са ясно посочени. 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ндикаторите за извършените дейности са количествени и практически измерими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случай, че се изискват оторизации се допуска те да бъдат и от официален представител на производителя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изключителни случаи, при конкретно посочване, са добавени думите „или еквивалентно/и”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иложен е списък с минимум 3 потенциални изпълнители, които могат да отговорят на изискванията на ТС и/или информация за проведени пазарни консултации 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 са приложени доказателства (брошури, линкове и др.)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иложените пазарни консултации с независими експерти не водят до нарушаване на конкуренцията и на принципите за недискриминация и прозрачност в съответствие с </w:t>
            </w:r>
            <w:r>
              <w:rPr>
                <w:lang w:val="bg-BG"/>
              </w:rPr>
              <w:t>чл. 44 от ЗОП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а ли е таблица за отразяване на пазарните консултации и предложения на външния експерт</w:t>
            </w:r>
            <w:r>
              <w:rPr>
                <w:lang w:val="bg-BG"/>
              </w:rPr>
              <w:t>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о е закупуване на лицензи /ако е приложимо/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е изискване за обучение /ако е приложимо/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Мястото за предоставяне на услугата е съобразено с конкретните изисквания за изпълнение на проекта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ривличане на външни експерти за изготвяне или проверка на техническа спецификация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Предвидено е привличане на външен експерт  (в случай, че е необходимо) 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Възложителят е посочил информация за външния експерт по чл. 29 от ППЗОП.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lang w:val="bg-BG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bg-BG"/>
              </w:rPr>
              <w:t xml:space="preserve"> 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Отбелязване на лица, изготвили ТС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bCs/>
                <w:lang w:val="bg-BG" w:eastAsia="fr-FR"/>
              </w:rPr>
              <w:t>ТС са изготвени и подписани собственоръчно от следното лице/лица с професионална компетентност (професионалната компетентност е по преценка на Възложителя/Бенефициера): ……………………………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 началник на отдел „Предварителен контрол и нередности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т Директор на ДМП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, коментари и инструкции :</w:t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 отдел „Предварителен контрол и нередности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уги</w:t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1225</wp:posOffset>
                      </wp:positionV>
                      <wp:extent cx="2854325" cy="465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36.65pt;mso-wrap-distance-left:0pt;mso-wrap-distance-right:7.05pt;mso-wrap-distance-top:0pt;mso-wrap-distance-bottom:0pt;margin-top:7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ор ДМП - ПО</w:t>
            </w:r>
          </w:p>
        </w:tc>
      </w:tr>
      <w:tr>
        <w:trPr>
          <w:trHeight w:val="8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Опис приложения</w:t>
            </w:r>
          </w:p>
        </w:tc>
      </w:tr>
      <w:tr>
        <w:trPr>
          <w:trHeight w:val="80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7"/>
      <w:gridCol w:w="387"/>
      <w:gridCol w:w="1080"/>
      <w:gridCol w:w="4113"/>
      <w:gridCol w:w="387"/>
      <w:gridCol w:w="513"/>
      <w:gridCol w:w="1845"/>
    </w:tblGrid>
    <w:tr>
      <w:trPr/>
      <w:tc>
        <w:tcPr>
          <w:tcW w:w="2694" w:type="dxa"/>
          <w:gridSpan w:val="2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4500" w:type="dxa"/>
          <w:gridSpan w:val="2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358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ind w:right="175" w:hanging="0"/>
            <w:jc w:val="right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>Анекс EX-P-3</w:t>
          </w:r>
          <w:r>
            <w:rPr>
              <w:b/>
              <w:color w:val="333399"/>
              <w:sz w:val="28"/>
              <w:szCs w:val="28"/>
              <w:lang w:val="en-US"/>
            </w:rPr>
            <w:t>b</w:t>
          </w:r>
          <w:r>
            <w:rPr>
              <w:sz w:val="24"/>
              <w:szCs w:val="24"/>
              <w:lang w:val="bg-BG"/>
            </w:rPr>
            <w:t>, Версия 3</w:t>
          </w:r>
        </w:p>
      </w:tc>
    </w:tr>
    <w:tr>
      <w:trPr/>
      <w:tc>
        <w:tcPr>
          <w:tcW w:w="2694" w:type="dxa"/>
          <w:gridSpan w:val="2"/>
          <w:tcBorders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Дирекция „Международни проекти”</w:t>
          </w:r>
        </w:p>
      </w:tc>
      <w:tc>
        <w:tcPr>
          <w:tcW w:w="7938" w:type="dxa"/>
          <w:gridSpan w:val="5"/>
          <w:tcBorders>
            <w:right w:val="single" w:sz="4" w:space="0" w:color="333399"/>
          </w:tcBorders>
        </w:tcPr>
        <w:p>
          <w:pPr>
            <w:pStyle w:val="Header"/>
            <w:jc w:val="right"/>
            <w:rPr>
              <w:lang w:val="bg-BG"/>
            </w:rPr>
          </w:pPr>
          <w:r>
            <w:rPr>
              <w:lang w:val="bg-BG"/>
            </w:rPr>
            <w:t>Контролен лист за проверка на техническа спецификация за обществени поръчки за услуги</w:t>
          </w:r>
        </w:p>
      </w:tc>
    </w:tr>
    <w:tr>
      <w:trPr>
        <w:trHeight w:val="219" w:hRule="atLeast"/>
      </w:trPr>
      <w:tc>
        <w:tcPr>
          <w:tcW w:w="2307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  <w:t xml:space="preserve"> </w:t>
          </w:r>
        </w:p>
      </w:tc>
      <w:tc>
        <w:tcPr>
          <w:tcW w:w="5580" w:type="dxa"/>
          <w:gridSpan w:val="3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gridSpan w:val="2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845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5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5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333399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08:00Z</dcterms:created>
  <dc:creator>Farida ALIOUI</dc:creator>
  <dc:description/>
  <cp:keywords/>
  <dc:language>en-US</dc:language>
  <cp:lastModifiedBy>Alexander T. Dragovsky</cp:lastModifiedBy>
  <cp:lastPrinted>2018-06-19T16:12:00Z</cp:lastPrinted>
  <dcterms:modified xsi:type="dcterms:W3CDTF">2020-06-16T06:47:00Z</dcterms:modified>
  <cp:revision>52</cp:revision>
  <dc:subject/>
  <dc:title>Ministry of Public Finance</dc:title>
</cp:coreProperties>
</file>