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ип обществена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ДОСТАВК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УСЛУГ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  <w:r>
              <w:rPr>
                <w:bCs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ЪСТЕЗАТЕЛЕН ДИАЛОГ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служител 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4"/>
        <w:gridCol w:w="1005"/>
        <w:gridCol w:w="396"/>
        <w:gridCol w:w="561"/>
        <w:gridCol w:w="2245"/>
        <w:gridCol w:w="2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64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служител от отдел „Предварителен контрол и нередности“: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: </w:t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4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4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4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b/>
                <w:bCs/>
                <w:lang w:val="bg-BG"/>
              </w:rPr>
              <w:t>Насочено към началник на отдел„Предварителен контрол и нередности”: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:</w:t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"/>
        <w:gridCol w:w="142"/>
        <w:gridCol w:w="6379"/>
        <w:gridCol w:w="709"/>
        <w:gridCol w:w="992"/>
        <w:gridCol w:w="992"/>
        <w:gridCol w:w="992"/>
      </w:tblGrid>
      <w:tr>
        <w:trPr>
          <w:tblHeader w:val="true"/>
          <w:trHeight w:val="493" w:hRule="atLeast"/>
        </w:trPr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Предварителен контрол и нередности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</w:trPr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  <w:trHeight w:val="4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bg-BG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. къ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Експер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Към пакета документи са приложени съответните контролни листа (за ТС и документация) за проверка от страна на бенефициен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верка за навременно пристигане на заявления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ите заявления са в запечатани опаковки, , непрозрачни и с ненарушена цялост  и са представени преди изтичане на крайния срок за получаването и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10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 w:eastAsia="fr-FR"/>
              </w:rPr>
              <w:t>1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ите заявления за участие са отбелязани в регистър, съдържащ: подател на заявлението за участие, номер, дата и час на получаване, причините за връщане на заявлението за участие (когато е приложим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едварителна сесия и сесия по отварян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0" w:hanging="360"/>
              <w:rPr/>
            </w:pPr>
            <w:r>
              <w:rPr>
                <w:lang w:val="bg-BG"/>
              </w:rPr>
              <w:t>Кандидатите, подали заявления са уведомени за датата и адреса , определени за  начало на консултациите, езика или езиците, които ще бъдат използвани на заседанието по отваряне на заявления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 w:eastAsia="fr-FR"/>
              </w:rPr>
              <w:t>Протокол от дейността на комисията по извършване на предварителен подбор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Използван ли е одобрен образец на протокол от дейността на комисията по извършване на предварителен подб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  <w:lang w:val="bg-BG" w:eastAsia="fr-FR"/>
              </w:rPr>
            </w:pPr>
            <w:r>
              <w:rPr>
                <w:b/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ят състав на комисията за предварителен подбор в протокола съответства на одобрения състав на комисията със заповед на Възложителя? Коректно е посочен номера на заповед на Възложителя за състава на комисия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fr-FR"/>
              </w:rPr>
              <w:t xml:space="preserve">Процедурата по оценка на заявленията е проведена  на мястото, датата и часа, посочени в решението за откриване на процедура по възлагане на обществена поръч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В случай, че са назначени външни експерти за подпомагане на работата на комисията, техните имена и длъжности са посочени в протокол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Едно заявление е подадено от едно физическо или юридическо лице, независимо от формата на неговото участие (като самостоятелно лице или в консорциум); Л</w:t>
            </w:r>
            <w:r>
              <w:rPr>
                <w:lang w:val="bg-BG"/>
              </w:rPr>
              <w:t>ице, което участва като подизпълнител или е предоставило ресурс  в заявлението на друг участник, не може да представя самостоятелно заяв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исканите разяснения са поставени така, че предполагат честна и лоялна конкуренция между кандидатите;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орите са получени в поставените сроко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членовете на комисията  (вкл. външни експерти) са посочени в протокола  (ако е приложим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отоколът съдържа списък на кандидатите, които отговарят на условията и изискванията относно финансово и икономическо състояние, технически възможности и квалификация и ще бъдат поканени да подадат оферти (</w:t>
            </w:r>
            <w:r>
              <w:rPr>
                <w:b/>
                <w:lang w:val="bg-BG" w:eastAsia="fr-FR"/>
              </w:rPr>
              <w:t>когато в обявлението не е предвидено ограничение на броя на подлежащите на поканване кандида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случаите, когато броят на кандидатите, отговарящи на изискванията </w:t>
            </w:r>
            <w:r>
              <w:rPr>
                <w:b/>
                <w:lang w:val="bg-BG" w:eastAsia="fr-FR"/>
              </w:rPr>
              <w:t>е по-голям от определения максимален брой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В случаите, когато броят на кандидатите, отговарящи на критериите за подбор и на минималните изисквания за технически  възможности, </w:t>
            </w:r>
            <w:r>
              <w:rPr>
                <w:b/>
                <w:lang w:val="bg-BG" w:eastAsia="fr-FR"/>
              </w:rPr>
              <w:t>е под посочения в обявлението минимум</w:t>
            </w:r>
            <w:r>
              <w:rPr>
                <w:lang w:val="bg-BG" w:eastAsia="fr-FR"/>
              </w:rPr>
              <w:t>, са поканени всички кандидати, които отговарят на критериите за подбор и притежават необходимите технически възмо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протокола се съдържа датата на неговото съставяне и правно основание за вземане на решение от възложител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Протоколът е подписан от всички членове на комисията, включително и тези изразили особено мн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Приложени ли са декларации по чл. 103, ал. 2 ЗОП, подписани от членовете  на оценителната комисия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осочено ли е правно основание за издаване на решениет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осочените номер на Заповед за назначаване на комисията и номер на Решението за откриване на обществената поръчка са коректн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и протокола за извършен предварителен подб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проекта на решение се вклю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осочен ли е органа, който отговаря н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  <w:lang w:val="bg-BG" w:eastAsia="fr-FR"/>
              </w:rPr>
            </w:pPr>
            <w:r>
              <w:rPr>
                <w:b/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Предвидено ли изпращане на решението до непоканените кандидати на основание чл. 5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  <w:lang w:val="bg-BG" w:eastAsia="fr-FR"/>
              </w:rPr>
            </w:pPr>
            <w:r>
              <w:rPr>
                <w:b/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та за представяне на оферти за участ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олзван ли одобрен образец на </w:t>
            </w:r>
            <w:r>
              <w:rPr>
                <w:lang w:val="bg-BG"/>
              </w:rPr>
              <w:t>покана за участие в диалог в процедура състезателен диалог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препратка към публикуваното обявлени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състезателен диалог за възлагане на обществена; предмета на обществената поръчка; Решението за откриване на процедур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краен срок за получаване на офертите, адреса, на който трябва да бъдат изпратени офертите, и езика или езиците, на които трябва да бъдат изготвени офертит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датата и адреса, определени за началото на консултациит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документите, в т.ч. сертификати, които трябва да бъдат представени за доказване и допълване на посочените в ЕЕДОП обстоятелства и информац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критериите за възлагане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осочени ли са показателите за оценка и тяхната относителната тежест (ако е приложимо)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са посочени показателите за оценка и тяхната относителната тежест  - към поканата са приложени и методиката за определяне на комплексната оценка на офертата или показателите, подредени по важност в низходящ ред, ако не са посочени в обявлението за обществена поръч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описателния документ и всички допълнителни документи или електронен адрес за достъп до тях, когато те са предоставени по електронен пъ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  <w:lang w:val="bg-BG" w:eastAsia="fr-FR"/>
              </w:rPr>
            </w:pPr>
            <w:r>
              <w:rPr>
                <w:color w:val="000080"/>
                <w:sz w:val="18"/>
                <w:szCs w:val="18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ачалника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 „Предварителен контрол и нередности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088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5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Директор ДМП - ПО</w:t>
            </w:r>
          </w:p>
        </w:tc>
      </w:tr>
      <w:tr>
        <w:trPr>
          <w:trHeight w:val="50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7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09" w:footer="72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1080"/>
      <w:gridCol w:w="4500"/>
      <w:gridCol w:w="900"/>
      <w:gridCol w:w="1845"/>
    </w:tblGrid>
    <w:tr>
      <w:trPr/>
      <w:tc>
        <w:tcPr>
          <w:tcW w:w="2835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de-DE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EX-P-4g1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835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>
              <w:b/>
              <w:b/>
              <w:color w:val="FFFFFF"/>
              <w:lang w:val="bg-BG"/>
            </w:rPr>
          </w:pPr>
          <w:r>
            <w:rPr>
              <w:b/>
              <w:color w:val="FFFFFF"/>
              <w:lang w:val="bg-BG"/>
            </w:rPr>
            <w:t xml:space="preserve">Контролен лист за проверка на документи за поканване на кандидатите за участие в състезателен диалог </w:t>
          </w:r>
        </w:p>
      </w:tc>
    </w:tr>
    <w:tr>
      <w:trPr>
        <w:trHeight w:val="219" w:hRule="atLeast"/>
      </w:trPr>
      <w:tc>
        <w:tcPr>
          <w:tcW w:w="2835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5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5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333399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5">
    <w:name w:val="Style"/>
    <w:basedOn w:val="Default"/>
    <w:next w:val="Default"/>
    <w:qFormat/>
    <w:pPr/>
    <w:rPr>
      <w:color w:val="000000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4:00Z</dcterms:created>
  <dc:creator>Farida ALIOUI</dc:creator>
  <dc:description/>
  <cp:keywords/>
  <dc:language>en-US</dc:language>
  <cp:lastModifiedBy>Alexander T. Dragovsky</cp:lastModifiedBy>
  <cp:lastPrinted>2018-06-19T16:21:00Z</cp:lastPrinted>
  <dcterms:modified xsi:type="dcterms:W3CDTF">2020-06-16T06:50:00Z</dcterms:modified>
  <cp:revision>58</cp:revision>
  <dc:subject/>
  <dc:title>Ministry of Public Finance</dc:title>
</cp:coreProperties>
</file>