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sz w:val="18"/>
                <w:szCs w:val="18"/>
                <w:lang w:val="ru-RU"/>
              </w:rPr>
              <w:t xml:space="preserve"> : 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sz w:val="18"/>
                <w:szCs w:val="18"/>
                <w:lang w:val="bg-BG"/>
              </w:rPr>
              <w:t>Квадратит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представят задължителните проверки, които трябва да бъдат извършени.</w:t>
            </w:r>
            <w:r>
              <w:rPr>
                <w:sz w:val="18"/>
                <w:szCs w:val="18"/>
                <w:lang w:val="ru-RU"/>
              </w:rPr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</w:t>
            </w:r>
            <w:r>
              <w:rPr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</w:t>
            </w:r>
            <w:r>
              <w:rPr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bg-BG"/>
              </w:rPr>
              <w:t xml:space="preserve">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ind w:left="453" w:hanging="93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588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Референтен номер на проекта</w:t>
            </w:r>
            <w:r>
              <w:rPr>
                <w:bCs/>
              </w:rPr>
              <w:t>: 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Заглавие на проекта</w:t>
            </w:r>
            <w:r>
              <w:rPr>
                <w:bCs/>
              </w:rPr>
              <w:t xml:space="preserve">: 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Предмет на поръчкат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Тип обществена поръчк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color w:val="000080"/>
              </w:rPr>
              <w:t></w:t>
            </w:r>
            <w:r>
              <w:rPr>
                <w:color w:val="000080"/>
                <w:lang w:val="bg-BG"/>
              </w:rPr>
              <w:t xml:space="preserve">  </w:t>
            </w:r>
            <w:r>
              <w:rPr>
                <w:bCs/>
                <w:lang w:val="bg-BG"/>
              </w:rPr>
              <w:t>ДОСТАВКИ</w:t>
            </w:r>
            <w:r>
              <w:rPr>
                <w:color w:val="000080"/>
                <w:lang w:val="bg-BG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80"/>
              </w:rPr>
              <w:t></w:t>
            </w:r>
            <w:r>
              <w:rPr>
                <w:color w:val="000080"/>
                <w:lang w:val="bg-BG"/>
              </w:rPr>
              <w:t xml:space="preserve">  </w:t>
            </w:r>
            <w:r>
              <w:rPr>
                <w:bCs/>
                <w:lang w:val="bg-BG"/>
              </w:rPr>
              <w:t>УСЛУГИ</w:t>
            </w:r>
            <w:r>
              <w:rPr>
                <w:color w:val="000080"/>
                <w:lang w:val="bg-BG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80"/>
              </w:rPr>
              <w:t></w:t>
            </w:r>
            <w:r>
              <w:rPr>
                <w:bCs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ид на процедурат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  <w:lang w:val="bg-BG"/>
              </w:rPr>
              <w:t>СЪСТЕЗАТЕЛЕН ДИАЛОГ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05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360"/>
        <w:gridCol w:w="236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Бенефициент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Име</w:t>
            </w:r>
            <w:r>
              <w:rPr>
                <w:color w:val="808080"/>
                <w:lang w:val="ru-RU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Телефон</w:t>
            </w:r>
            <w:r>
              <w:rPr>
                <w:color w:val="808080"/>
                <w:lang w:val="ru-RU"/>
              </w:rPr>
              <w:t>: _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Адрес за контакт</w:t>
            </w:r>
            <w:r>
              <w:rPr>
                <w:color w:val="808080"/>
                <w:lang w:val="ru-RU"/>
              </w:rPr>
              <w:t xml:space="preserve"> : 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</w:rPr>
              <w:t>Email : ____________________________________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  <w:t>Отговорен служител</w:t>
            </w:r>
            <w:r>
              <w:rPr>
                <w:b/>
                <w:bCs/>
                <w:i/>
                <w:iCs/>
                <w:color w:val="808080"/>
                <w:u w:val="single"/>
                <w:lang w:val="en-US"/>
              </w:rPr>
              <w:t>:</w:t>
            </w:r>
            <w:r>
              <w:rPr>
                <w:b/>
                <w:bCs/>
                <w:i/>
                <w:iCs/>
                <w:color w:val="80808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color w:val="80808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 xml:space="preserve">Име </w:t>
            </w:r>
            <w:r>
              <w:rPr>
                <w:color w:val="808080"/>
                <w:lang w:val="ru-RU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телефон</w:t>
            </w:r>
            <w:r>
              <w:rPr>
                <w:color w:val="808080"/>
                <w:lang w:val="ru-RU"/>
              </w:rPr>
              <w:t xml:space="preserve"> :  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</w:rPr>
              <w:t>Email</w:t>
            </w:r>
            <w:r>
              <w:rPr>
                <w:color w:val="808080"/>
                <w:lang w:val="ru-RU"/>
              </w:rPr>
              <w:t xml:space="preserve"> :  </w:t>
              <w:tab/>
              <w:tab/>
              <w:t xml:space="preserve">  _______________ @</w:t>
            </w:r>
            <w:r>
              <w:rPr>
                <w:color w:val="808080"/>
              </w:rPr>
              <w:t>m</w:t>
            </w:r>
            <w:r>
              <w:rPr>
                <w:color w:val="808080"/>
                <w:lang w:val="en-US"/>
              </w:rPr>
              <w:t>vr</w:t>
            </w:r>
            <w:r>
              <w:rPr>
                <w:color w:val="808080"/>
                <w:lang w:val="ru-RU"/>
              </w:rPr>
              <w:t>.</w:t>
            </w:r>
            <w:r>
              <w:rPr>
                <w:color w:val="808080"/>
              </w:rPr>
              <w:t>bg</w:t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b/>
          <w:b/>
          <w:bCs/>
          <w:caps/>
          <w:color w:val="333399"/>
          <w:sz w:val="24"/>
          <w:szCs w:val="24"/>
          <w:lang w:val="ru-RU"/>
        </w:rPr>
      </w:pPr>
      <w:r>
        <w:rPr>
          <w:b/>
          <w:bCs/>
          <w:caps/>
          <w:color w:val="333399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aps/>
          <w:color w:val="333399"/>
          <w:sz w:val="10"/>
          <w:szCs w:val="10"/>
          <w:lang w:val="ru-RU"/>
        </w:rPr>
      </w:pPr>
      <w:r>
        <w:rPr>
          <w:b/>
          <w:bCs/>
          <w:caps/>
          <w:color w:val="333399"/>
          <w:sz w:val="10"/>
          <w:szCs w:val="10"/>
          <w:lang w:val="ru-RU"/>
        </w:rPr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762"/>
        <w:gridCol w:w="1005"/>
        <w:gridCol w:w="396"/>
        <w:gridCol w:w="561"/>
        <w:gridCol w:w="2245"/>
        <w:gridCol w:w="2234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Подготвено от служител в отдел „………….“: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Дата</w:t>
            </w:r>
            <w:r>
              <w:rPr/>
              <w:t xml:space="preserve"> : 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длъжност/подпис</w:t>
            </w:r>
          </w:p>
        </w:tc>
        <w:tc>
          <w:tcPr>
            <w:tcW w:w="223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82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b/>
                <w:bCs/>
                <w:i/>
                <w:lang w:val="bg-BG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3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7" w:hRule="atLeast"/>
        </w:trPr>
        <w:tc>
          <w:tcPr>
            <w:tcW w:w="2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2" w:type="dxa"/>
            <w:tcBorders/>
            <w:shd w:fill="FFFF99" w:val="clear"/>
          </w:tcPr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b/>
                <w:bCs/>
                <w:lang w:val="bg-BG"/>
              </w:rPr>
              <w:t>Насочено към началник на отдел „……….”</w:t>
            </w:r>
            <w:r>
              <w:rPr>
                <w:b/>
                <w:bCs/>
                <w:lang w:val="ru-RU"/>
              </w:rPr>
              <w:t>:</w:t>
            </w:r>
          </w:p>
        </w:tc>
        <w:tc>
          <w:tcPr>
            <w:tcW w:w="1005" w:type="dxa"/>
            <w:tcBorders/>
            <w:shd w:fill="FFFF99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Дата</w:t>
            </w:r>
            <w:r>
              <w:rPr/>
              <w:t xml:space="preserve"> :</w:t>
            </w:r>
          </w:p>
        </w:tc>
        <w:tc>
          <w:tcPr>
            <w:tcW w:w="39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2245" w:type="dxa"/>
            <w:tcBorders/>
            <w:shd w:fill="FFFF99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lang w:val="bg-BG"/>
              </w:rPr>
              <w:t>Име/длъжност/подпис</w:t>
            </w:r>
          </w:p>
        </w:tc>
        <w:tc>
          <w:tcPr>
            <w:tcW w:w="2234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7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tbl>
      <w:tblPr>
        <w:tblW w:w="1193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89"/>
        <w:gridCol w:w="96"/>
        <w:gridCol w:w="6237"/>
        <w:gridCol w:w="709"/>
        <w:gridCol w:w="992"/>
        <w:gridCol w:w="992"/>
        <w:gridCol w:w="1276"/>
        <w:gridCol w:w="163"/>
        <w:gridCol w:w="998"/>
      </w:tblGrid>
      <w:tr>
        <w:trPr>
          <w:tblHeader w:val="true"/>
          <w:trHeight w:val="493" w:hRule="atLeast"/>
        </w:trPr>
        <w:tc>
          <w:tcPr>
            <w:tcW w:w="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3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  <w:t>Отдел „…………..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4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</w:trPr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Реф. къ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Cs/>
                <w:color w:val="000080"/>
                <w:sz w:val="18"/>
                <w:szCs w:val="18"/>
                <w:lang w:val="bg-BG"/>
              </w:rPr>
              <w:t>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>Начал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 xml:space="preserve">Експерт 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bg-BG" w:eastAsia="fr-FR"/>
              </w:rPr>
              <w:t xml:space="preserve">Контрол на ниво бенефициент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Към пакета документи за осъществяване на предварителен контрол  са представени , посредством ИСУН, подписана техническа спецификация (на всяка страница) и контролни листове от страна на Бенефициент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bg-BG" w:eastAsia="fr-FR"/>
              </w:rPr>
              <w:t>В  случай на отклонение от изискванията на  Програма „Вътрешни работи“ по НФМ приложена ли е ясна и подробна обосновка за тов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bg-BG" w:eastAsia="fr-FR"/>
              </w:rPr>
              <w:t xml:space="preserve">Подготовка на документация за обществената поръч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bg-BG" w:eastAsia="fr-FR"/>
              </w:rPr>
              <w:t xml:space="preserve">Решение за откриване на процед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Използван ли е утвърденият образец на АОП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bg-BG" w:eastAsia="fr-FR"/>
              </w:rPr>
              <w:t>Правилно ли е посочено наименованието, адреса и интернет адреса на възложителя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равилно ли е посочен видът на възложителя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Коректно ли са посочени основните дейности на възложителя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Видът на процедурата и правното основание са коректно посочени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са номер и дата на издаване на а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о е наименованието на поръчк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 е обект на поръчк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Решението съдържа описание на предмета на поръчк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о е дали поръчката е разделена на обособени поз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те мотиви за неразделяне на поръчката са ясни и обосновават неразделянето на поръчката на обособени позиции</w:t>
            </w:r>
            <w:r>
              <w:rPr/>
              <w:t xml:space="preserve"> </w:t>
            </w:r>
            <w:r>
              <w:rPr>
                <w:lang w:val="bg-BG"/>
              </w:rPr>
              <w:t>(</w:t>
            </w:r>
            <w:r>
              <w:rPr/>
              <w:t>чл.46, ал.1 от ЗОП</w:t>
            </w:r>
            <w:r>
              <w:rPr>
                <w:lang w:val="bg-BG"/>
              </w:rPr>
              <w:t>)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Отбелязано ли е, че поръчката се финансира с Европейски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а е прогнозна стойност на поръчката без ДД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са мотиви за избор на процедур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а е допълнителна информация (ако е приложимо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Налице ли са всички съгласувателни подписи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bg-BG" w:eastAsia="fr-FR"/>
              </w:rPr>
              <w:t>Посочени ли са три имена и длъжност на лицето, издало решението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о ли е пред кой орган и в какъв срок може да се обжалва решението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fr-FR"/>
              </w:rPr>
            </w:pPr>
            <w:r>
              <w:rPr>
                <w:b/>
                <w:b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ru-RU"/>
              </w:rPr>
            </w:pPr>
            <w:r>
              <w:rPr>
                <w:color w:val="000080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ложен е проект на обявление за обществена поръчка (образец на АОП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авилно ли са посочени наименование и адрес на възложителя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ръчката обхваща съвместно възлагане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Коректно ли са посочени видът и основната дейност на възлагащия орган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о ли е наименованието на поръчкат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вид на поръчкат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CPV кодовете са коректно посоче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а ли е прогнозна стойност без ДДС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о ли е дали поръчката е разделена на обособени позиции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са критериите за подбор  и документите, чрез които се доказва изпълнението и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Има ли пълно съответствие между определените в обявлението минимални изисквания  към кандидатите/участниците за икономическо и финансово състояние и технически и професионални  възможности и годност (правоспособност за упражняване на професионална дейност) и тези посочени в Указанията към участниците за подготовка на оферти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fr-FR"/>
              </w:rPr>
            </w:pPr>
            <w:r>
              <w:rPr>
                <w:color w:val="0000FF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в обявлението минималният брой кандидати (трима), които ще бъдат поканени за участие,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за да се гарантира реална конкуренция.?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в обявлението максималният брой кандидати, които ще бъдат поканени за участие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пазено ли е изискването за покана за участие на минимален брой кандидати съгласно ЗОП (трима)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а е информация относно намаляване на броя на решенията или офертите по време на диалог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осочените критерии или правила, които ще бъдат приложени за намаляване броя на кандидатите са обективни и недискриминационн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оставим/изпълним ли е обектът на поръчкат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рокът за подаване на офертите е ....... дни и отговаря на изискванията на ЗОП и е достатъчен за подготовка на оферти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обявлението е посочена информация относно запазени поръч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условия във връзка с поръчката – информация за определена професия; условия за  изпълнение на поръчката; информация относно персонала, който отговаря за изпълнение на пръчкат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оректно ли е посочена необходимата административна информация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а е допълнителна информ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писателен документ (ОД) – ако е приложим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ОД е </w:t>
            </w:r>
            <w:r>
              <w:rPr>
                <w:bCs/>
                <w:lang w:val="bg-BG" w:eastAsia="fr-FR"/>
              </w:rPr>
              <w:t>подробен, ясен, изчерпателен и в пълно съответствие с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одобрения проект/договор/заповед за БФП относно срокове, обхват и бюджет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 е индикативен график за провеждане на процедур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ндикативният бюджет не надхвърля предвидения по Програма „Вътрешни работи“ по НФМ или одобрения проект/договор/заповед за БФП или е приложено одобрение за модификация на Програма „Вътрешни работи“ по НФМ или анекс по одобрения проект/договор/заповед за БФ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Д е изготвен в пълно съответствие с изискванията на националното законодател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редметът и количеството на доставката са в съответствие с Програма „Вътрешни работи“ по НФМ. Предвиденият период за доставка и монтаж е реалистичен и в съответствие със сроковете по съответната 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рограма „Вътрешни работи“ по НФ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ТС са </w:t>
            </w:r>
            <w:r>
              <w:rPr>
                <w:bCs/>
                <w:lang w:val="bg-BG" w:eastAsia="fr-FR"/>
              </w:rPr>
              <w:t>подробни, ясни, изчерпателни и в пълно съответствие с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одобрената Програма „Вътрешни работи“ по НФМ и одобрения проект/договор/заповед за БФП относно срокове, обхват и бюджет. Предвидените дейности, резултати и цели са уместни, съвместими, логични и </w:t>
            </w:r>
            <w:r>
              <w:rPr>
                <w:bCs/>
                <w:lang w:val="bg-BG" w:eastAsia="fr-FR"/>
              </w:rPr>
              <w:t xml:space="preserve">в пълно съответствие с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добрената Програма „Вътрешни работи“ по НФМ и одобрения проект/договор/заповед за БФП(услуг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не са насочени към определена търговска марка, модел, производител или произхо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обавени са думите „или еквивалентно”  /Прилаг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ъществуват ли/приложен ли е списък с  минимум 3 производители</w:t>
            </w:r>
            <w:r>
              <w:rPr>
                <w:rFonts w:cs="TimesNewRomanPSMT;Times New Roman" w:ascii="TimesNewRomanPSMT;Times New Roman" w:hAnsi="TimesNewRomanPSMT;Times New Roman"/>
                <w:iCs/>
                <w:lang w:val="ru-RU"/>
              </w:rPr>
              <w:t xml:space="preserve"> (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ли 3-ма изпълнители - за услуги), които могат да отговорят на изискванията на ОД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ложени ли са инвестиционните проекти? /Отнася се за обществени поръчки за строителство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изискване за следгаранционно  обслужване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ru-RU" w:eastAsia="fr-FR"/>
              </w:rPr>
            </w:pPr>
            <w:r>
              <w:rPr>
                <w:b/>
                <w:color w:val="000080"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Провеждане на пазарни консултации/използване на  независими експерти при подготовката на 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В случай, че възложителят е използвал независими експерти при подготовката на обществената поръчка/ОД, то Възложителят е посочил информация за външния експерт по чл. 29 от ППЗО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ru-RU" w:eastAsia="fr-FR"/>
              </w:rPr>
            </w:pPr>
            <w:r>
              <w:rPr>
                <w:b/>
                <w:color w:val="000080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Критерии за подбор и метод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те критерии за възлагане на поръчката са в съответствие с чл. 70 от ЗОП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та относителната тежест на всеки показател е съобразена с вида на поръчката и е в съответствие с принципа на стабилно финансово управление на средствата от ЕС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е ясна и детайлна и съответства на ТС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 методиката не е включена формула, при която е възможен неопределен резултат (делене на нул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Методиката за комплексна оценка и начина за определяне на всеки показател съответства на чл. 70 ал. 7 от ЗОП. </w:t>
            </w:r>
          </w:p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- дава възможност да се оцени нивото на изпълнение, предложено във всяка оферта, в съответствие с предмета на обществената поръчка и техническите спецификации;</w:t>
            </w:r>
          </w:p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- дава възможност да бъдат сравнени и оценени обективно техническите предложения в офертите</w:t>
            </w:r>
          </w:p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- осигурява на кандидатите и участниците достатъчно информация за правилата, които ще се прилагат при определяне на оценката по всеки показател, като за:</w:t>
            </w:r>
          </w:p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а) количествено определимите показатели се определят стойностите в цифри или в проценти и се посочва начинът за тяхното изчисляване;</w:t>
            </w:r>
          </w:p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б) качествените показатели, които са количествено неопределими, се посочва начинът за тяхното оценяване от комисията с конкретна стойност чрез експертна оценк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Избраният критерий е разработен в съответствие с чл. 70 от ЗО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ект на договор за обществена поръч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FF0000"/>
                <w:sz w:val="18"/>
                <w:szCs w:val="18"/>
                <w:lang w:val="bg-BG"/>
              </w:rPr>
            </w:pPr>
            <w:r>
              <w:rPr>
                <w:bCs/>
                <w:color w:val="FF0000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  <w:lang w:val="bg-BG"/>
              </w:rPr>
            </w:pPr>
            <w:r>
              <w:rPr>
                <w:bCs/>
                <w:color w:val="FF0000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проект на договора, който съответства на процедурата и изискванията на възложителя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роектът на договор съответства на утвърдения образец на АО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Коректно ли са посочени данни за страните, датата и мястото на сключване на договора и основанието за сключване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 посочен предметът  на договор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:  цена на договора, ред, условия, срокове и начин на разплащане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тата на сключване на договора не противоречи на крайния срок  за договаряне, посочен в съответния договор/заповед за предоставяне на БФП (ако е приложимо), и в съответния обобщен план за провеждане на обществени поръчки, и</w:t>
            </w:r>
            <w:r>
              <w:rPr/>
              <w:t xml:space="preserve"> </w:t>
            </w:r>
            <w:r>
              <w:rPr>
                <w:lang w:val="bg-BG" w:eastAsia="fr-FR"/>
              </w:rPr>
              <w:t>Програма „Вътрешни работи“ по НФ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е посочен началния и крайния срок за изпълнение на договор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Периодът на изпълнение на договора е в съответствие с ТС и обявлението и е съобразен със срока за изпълнение на съответния договор/заповед за предоставяне на БФП (ако е приложимо), обобщен план за провеждане на обществени поръчки, и</w:t>
            </w:r>
            <w:r>
              <w:rPr/>
              <w:t xml:space="preserve"> </w:t>
            </w:r>
            <w:r>
              <w:rPr>
                <w:lang w:val="bg-BG" w:eastAsia="fr-FR"/>
              </w:rPr>
              <w:t>Програма „Вътрешни работи“ по НФМ 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описани процедурите, свързани с плащане от страна на възложителя?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срок и продължителност на изпълнение на поръчката, а при поетапно изпълнение – и междинни срокове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, че  предметът на обществената поръчка налага изпълнението й на етапи, в офертата са посочени конкретните етапи и сроковете за изпълнение на всеки ета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Ясно ли са посочени правата и задълженията на страните, включително задължение към изпълнителя за сключване на договор с подизпълнител (</w:t>
            </w:r>
            <w:r>
              <w:rPr/>
              <w:t>чл.66, ал.4-ал.7 от ЗОП</w:t>
            </w:r>
            <w:r>
              <w:rPr>
                <w:lang w:val="bg-BG" w:eastAsia="fr-FR"/>
              </w:rPr>
              <w:t>), когато изпълнителя е обявил в офертата си, че ще ползва подизпълнител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Включени ли са клаузи за подновяване на договора/посочените в обявлението опции, включително обем и стойност, условия и ред за осъществяването им (ако е приложимо)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са посочени размерът и условията за задържане и освобождаване на гаранциите, свързани с изпълнението на договора, вкл. поетапно освобождаване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Гаранцията за изпълнение е определена като процент от стойността на договора без ДДС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, че в ТС е включена гаранционна поддръжка, то в договора е предвидено пропорционално освобождаване на гаранцията за изпълнение, съгласно чл. 111, ал. 10 от ЗО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Срокът на валидност на гаранцията за изпълнение е поне 30 дни </w:t>
            </w:r>
            <w:r>
              <w:rPr/>
              <w:t>след изтичане срока на договора или след изтичане на гаранционния перио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В договора е предвидено авансово плащане и условията за представяне на гаранция за авансово предоставените средства са ясно разписани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е посочено дали се допуска вариация в доставяните количеств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Ясно ли са посочени изискванията за предоставяне на чертежи / мостри от изпълнителя? /ако е необходимо/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Точно и ясно ли са посочени изискванията за опаковка, маркировка и етикетиране на стоките?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изискванията за реда за  приемане на работата от възложителя/получателя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описани допълнителните изисквания за гаранционно обслужване? /ако е приложимо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изискванията за тестване на оборудването? /ако е приложимо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етичност и конфиденциалност на информацият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ли е клауза за информация и публичност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 за съхранение на документите и органите, които могат да одитират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е посочен начинът за уреждане на спорове между страните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са посочени условията и реда за прекратяване на договорните отношения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lang w:val="bg-BG" w:eastAsia="fr-FR"/>
              </w:rPr>
            </w:pPr>
            <w:r>
              <w:rPr>
                <w:b/>
                <w:color w:val="000080"/>
                <w:sz w:val="24"/>
                <w:szCs w:val="24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bg-BG" w:eastAsia="fr-FR"/>
              </w:rPr>
            </w:pPr>
            <w:r>
              <w:rPr>
                <w:b/>
                <w:lang w:val="bg-BG" w:eastAsia="fr-FR"/>
              </w:rPr>
              <w:t>Отбелязване на извършен контро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  <w:lang w:val="fr-FR" w:eastAsia="fr-FR"/>
              </w:rPr>
            </w:pPr>
            <w:r>
              <w:rPr>
                <w:b/>
                <w:i/>
                <w:iCs/>
                <w:sz w:val="16"/>
                <w:szCs w:val="16"/>
                <w:lang w:val="fr-FR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fr-FR"/>
              </w:rPr>
            </w:pPr>
            <w:r>
              <w:rPr>
                <w:bCs/>
                <w:lang w:val="bg-BG" w:eastAsia="fr-FR"/>
              </w:rPr>
              <w:t>Експертът от отдел„Предварителен контрол и нередности” е подписал и номерирал собственоръчно гърба на всяка страница от тръжната документация (приложимо само за Техническа помощ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 w:eastAsia="fr-FR"/>
              </w:rPr>
            </w:pPr>
            <w:r>
              <w:rPr>
                <w:b/>
                <w:sz w:val="16"/>
                <w:szCs w:val="16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  <w:lang w:val="ru-RU" w:eastAsia="fr-FR"/>
              </w:rPr>
            </w:pPr>
            <w:r>
              <w:rPr>
                <w:b/>
                <w:color w:val="0000FF"/>
                <w:sz w:val="32"/>
                <w:szCs w:val="32"/>
                <w:lang w:val="ru-RU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ru-RU"/>
              </w:rPr>
            </w:pPr>
            <w:r>
              <w:rPr>
                <w:color w:val="0000FF"/>
                <w:sz w:val="32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</w:rPr>
              <w:t>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tbl>
      <w:tblPr>
        <w:tblW w:w="107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3377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от </w:t>
            </w:r>
            <w:r>
              <w:rPr>
                <w:b/>
                <w:bCs/>
                <w:lang w:val="bg-BG"/>
              </w:rPr>
              <w:t>началник отдел „……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77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77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3377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77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3368"/>
        <w:gridCol w:w="576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В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от </w:t>
            </w:r>
            <w:r>
              <w:rPr>
                <w:b/>
                <w:bCs/>
                <w:lang w:val="bg-BG"/>
              </w:rPr>
              <w:t xml:space="preserve">Директор на ……..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76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68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6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6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2"/>
          <w:szCs w:val="12"/>
          <w:u w:val="single"/>
          <w:lang w:val="en-US"/>
        </w:rPr>
      </w:pPr>
      <w:r>
        <w:rPr>
          <w:b/>
          <w:bCs/>
          <w:sz w:val="12"/>
          <w:szCs w:val="1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, коментари и инструкции</w:t>
      </w:r>
      <w:r>
        <w:rPr>
          <w:b/>
          <w:bCs/>
          <w:u w:val="single"/>
        </w:rPr>
        <w:t> 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Началник отдел „…….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16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11225</wp:posOffset>
                      </wp:positionV>
                      <wp:extent cx="2854325" cy="579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45.65pt;mso-wrap-distance-left:0pt;mso-wrap-distance-right:7.05pt;mso-wrap-distance-top:0pt;mso-wrap-distance-bottom:0pt;margin-top:7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185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</w:rPr>
              <w:t xml:space="preserve">Директор </w:t>
            </w:r>
            <w:r>
              <w:rPr>
                <w:b/>
                <w:color w:val="000080"/>
                <w:lang w:val="bg-BG"/>
              </w:rPr>
              <w:t>………………</w:t>
            </w:r>
          </w:p>
        </w:tc>
      </w:tr>
      <w:tr>
        <w:trPr>
          <w:trHeight w:val="141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Опис приложения</w:t>
            </w:r>
          </w:p>
        </w:tc>
      </w:tr>
      <w:tr>
        <w:trPr>
          <w:trHeight w:val="142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5613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220"/>
        <w:gridCol w:w="1772"/>
      </w:tblGrid>
      <w:tr>
        <w:trPr/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lang w:val="bg-BG"/>
              </w:rPr>
              <w:t>ВЪТРЕШЕН ОДИТ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Коментар на вътрешен одитор от  насрещна провер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Да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ме на одитора</w:t>
            </w:r>
          </w:p>
        </w:tc>
      </w:tr>
      <w:tr>
        <w:trPr>
          <w:trHeight w:val="84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4500"/>
      <w:gridCol w:w="900"/>
      <w:gridCol w:w="1845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450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2745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snapToGrid w:val="false"/>
            <w:ind w:right="-108" w:hanging="0"/>
            <w:jc w:val="right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en-US"/>
            </w:rPr>
          </w:r>
        </w:p>
        <w:p>
          <w:pPr>
            <w:pStyle w:val="Header"/>
            <w:ind w:right="-108" w:hanging="0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>Анекс 6.1.1</w:t>
          </w:r>
          <w:r>
            <w:rPr>
              <w:sz w:val="24"/>
              <w:szCs w:val="24"/>
              <w:lang w:val="bg-BG"/>
            </w:rPr>
            <w:t>, Версия 3</w:t>
          </w:r>
        </w:p>
        <w:p>
          <w:pPr>
            <w:pStyle w:val="Header"/>
            <w:ind w:right="-108" w:hanging="0"/>
            <w:jc w:val="center"/>
            <w:rPr>
              <w:b/>
              <w:b/>
              <w:color w:val="333399"/>
              <w:sz w:val="28"/>
              <w:szCs w:val="28"/>
              <w:lang w:val="de-DE"/>
            </w:rPr>
          </w:pPr>
          <w:r>
            <w:rPr>
              <w:b/>
              <w:color w:val="333399"/>
              <w:sz w:val="28"/>
              <w:szCs w:val="28"/>
              <w:lang w:val="de-DE"/>
            </w:rPr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Дирекция …..</w:t>
          </w:r>
        </w:p>
      </w:tc>
      <w:tc>
        <w:tcPr>
          <w:tcW w:w="8325" w:type="dxa"/>
          <w:gridSpan w:val="4"/>
          <w:tcBorders>
            <w:right w:val="single" w:sz="4" w:space="0" w:color="333399"/>
          </w:tcBorders>
          <w:shd w:fill="333399" w:val="clear"/>
        </w:tcPr>
        <w:p>
          <w:pPr>
            <w:pStyle w:val="Header"/>
            <w:jc w:val="right"/>
            <w:rPr/>
          </w:pPr>
          <w:r>
            <w:rPr>
              <w:b/>
              <w:color w:val="FFFFFF"/>
              <w:sz w:val="32"/>
              <w:szCs w:val="32"/>
              <w:lang w:val="bg-BG"/>
            </w:rPr>
            <w:t xml:space="preserve">Контролен лист за проверка на документация за обществена поръчка -състезателен диалог 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32"/>
              <w:szCs w:val="32"/>
              <w:lang w:val="bg-BG"/>
            </w:rPr>
          </w:pPr>
          <w:r>
            <w:rPr>
              <w:b/>
              <w:color w:val="333399"/>
              <w:sz w:val="32"/>
              <w:szCs w:val="32"/>
              <w:lang w:val="bg-BG"/>
            </w:rPr>
          </w:r>
        </w:p>
      </w:tc>
      <w:tc>
        <w:tcPr>
          <w:tcW w:w="5580" w:type="dxa"/>
          <w:gridSpan w:val="2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1845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8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8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</w:tbl>
  <w:p>
    <w:pPr>
      <w:pStyle w:val="Header"/>
      <w:rPr>
        <w:szCs w:val="8"/>
      </w:rPr>
    </w:pPr>
    <w:r>
      <w:rPr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333399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38:00Z</dcterms:created>
  <dc:creator>Farida ALIOUI</dc:creator>
  <dc:description/>
  <cp:keywords/>
  <dc:language>en-US</dc:language>
  <cp:lastModifiedBy>Alexander T. Dragovsky</cp:lastModifiedBy>
  <cp:lastPrinted>2018-06-19T16:51:00Z</cp:lastPrinted>
  <dcterms:modified xsi:type="dcterms:W3CDTF">2020-06-16T06:44:00Z</dcterms:modified>
  <cp:revision>5</cp:revision>
  <dc:subject/>
  <dc:title>Ministry of Public Finance</dc:title>
</cp:coreProperties>
</file>