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и във верс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/2020 </w:t>
        <w:br/>
        <w:t xml:space="preserve">на Системите за управление и контрол на програма „Вътрешни работи“, </w:t>
        <w:br/>
        <w:t>финансирана от Норвежкия финансов механизъм 2014-2021 г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pacing w:lineRule="exact" w:line="320" w:before="0" w:after="0"/>
        <w:ind w:firstLine="1134"/>
        <w:jc w:val="both"/>
        <w:rPr>
          <w:lang w:val="bg-BG"/>
        </w:rPr>
      </w:pPr>
      <w:r>
        <w:rPr>
          <w:lang w:val="bg-BG"/>
        </w:rPr>
        <w:t>1. Системите за управление и контрол са приведени в съответствие с указания, за изпълнение на дейности по двустранния фонд в рамките на програмите по Норвежкия финансов механизъм 2014-2021 г. получени от Националното координационно звено.</w:t>
      </w:r>
    </w:p>
    <w:p>
      <w:pPr>
        <w:pStyle w:val="NormalWeb"/>
        <w:spacing w:lineRule="exact" w:line="320" w:before="0" w:after="0"/>
        <w:ind w:firstLine="1134"/>
        <w:jc w:val="both"/>
        <w:rPr>
          <w:lang w:val="bg-BG"/>
        </w:rPr>
      </w:pPr>
      <w:r>
        <w:rPr>
          <w:lang w:val="bg-BG"/>
        </w:rPr>
        <w:t>2. Във връзка с комуникация и препоръки на одитния орган по програмата ИАОСЕС в рамките на проведен в края на 2019г. системен одит,  в описанието и приложенията на Системите за управление и контрол са внесени промени, както следва:</w:t>
      </w:r>
    </w:p>
    <w:p>
      <w:pPr>
        <w:pStyle w:val="NormalWeb"/>
        <w:spacing w:lineRule="exact" w:line="320" w:before="0" w:after="0"/>
        <w:ind w:firstLine="1134"/>
        <w:jc w:val="both"/>
        <w:rPr>
          <w:lang w:val="bg-BG"/>
        </w:rPr>
      </w:pPr>
      <w:r>
        <w:rPr>
          <w:lang w:val="bg-BG"/>
        </w:rPr>
        <w:t>- в точка 10 са прецизирани текстовете, касещи случаите, в които промените в договорите за предоставяне на БФП изискват подписване на допълнително споразумение с бенефициерите;</w:t>
      </w:r>
    </w:p>
    <w:p>
      <w:pPr>
        <w:pStyle w:val="NormalWeb"/>
        <w:spacing w:lineRule="exact" w:line="320" w:before="0" w:after="0"/>
        <w:ind w:firstLine="1134"/>
        <w:jc w:val="both"/>
        <w:rPr>
          <w:lang w:val="bg-BG"/>
        </w:rPr>
      </w:pPr>
      <w:r>
        <w:rPr>
          <w:lang w:val="bg-BG"/>
        </w:rPr>
        <w:t>- актуализирана е точка 14 относно процедурите за мониторинг на проектите и разработване на годишни планове за посещения на място;</w:t>
      </w:r>
    </w:p>
    <w:p>
      <w:pPr>
        <w:pStyle w:val="NormalWeb"/>
        <w:spacing w:lineRule="exact" w:line="320" w:before="0" w:after="0"/>
        <w:ind w:firstLine="1134"/>
        <w:jc w:val="both"/>
        <w:rPr/>
      </w:pPr>
      <w:r>
        <w:rPr>
          <w:lang w:val="bg-BG"/>
        </w:rPr>
        <w:t>- актуализирана е точка 15, отнасяща се до процедурите за верификация на разходите по програмата. Актуализирани са и всички контролни листа и анекси, отнасящи се до двете точки. Въведена е Методиката за изготвяне на извадки на дейностите и разходите, отчетени по договорите за отпускане на БФП по НФМ 2014 – 2021, която следва да се използва при верификация на исканията за плащане, подавани от бенефициентите. Добавена е процедура за предоставяне на външен верификатор на искане за верифициране на разходите за управление на програмата, изразходвани от Програмния оператор;</w:t>
      </w:r>
    </w:p>
    <w:p>
      <w:pPr>
        <w:pStyle w:val="NormalWeb"/>
        <w:spacing w:lineRule="exact" w:line="320" w:before="0" w:after="0"/>
        <w:ind w:firstLine="1134"/>
        <w:jc w:val="both"/>
        <w:rPr>
          <w:lang w:val="bg-BG"/>
        </w:rPr>
      </w:pPr>
      <w:r>
        <w:rPr>
          <w:lang w:val="bg-BG"/>
        </w:rPr>
        <w:t>- в точка 23 са детайлизирани текстовете относно подготовката на годишните и финалния доклад за изпълнение на програмата.</w:t>
      </w:r>
    </w:p>
    <w:p>
      <w:pPr>
        <w:pStyle w:val="NormalWeb"/>
        <w:spacing w:lineRule="exact" w:line="320" w:before="0" w:after="0"/>
        <w:ind w:firstLine="1134"/>
        <w:jc w:val="both"/>
        <w:rPr>
          <w:lang w:val="bg-BG"/>
        </w:rPr>
      </w:pPr>
      <w:r>
        <w:rPr>
          <w:lang w:val="bg-BG"/>
        </w:rPr>
        <w:t xml:space="preserve">3. Във връзка с писмо № 02.51-5/29.10.2019 г. на Националното координационно звено по програма „Вътрешни работи“ на НФМ и Решение С (2019) 3452 от 14.05.2019 г., Европейската комисия с което са приети „Насоки за определяне на финансови корекции, които следва да бъдат извършвани върху финансираните от Съюза разходи в рамките на споделеното управление, в случай на неспазване на правилата за възлагане на обществени поръчки“, са актуализирани текстове в точки 2.1 и 25, както и са въведени допълнителни контроли в приложение 13.4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54:00Z</dcterms:created>
  <dc:creator>Alexander T. Dragovsky</dc:creator>
  <dc:description/>
  <cp:keywords/>
  <dc:language>en-US</dc:language>
  <cp:lastModifiedBy>Alexander T. Dragovsky</cp:lastModifiedBy>
  <dcterms:modified xsi:type="dcterms:W3CDTF">2020-06-16T08:20:00Z</dcterms:modified>
  <cp:revision>6</cp:revision>
  <dc:subject/>
  <dc:title/>
</cp:coreProperties>
</file>