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23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470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мет на поръчката: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п обществена поръчка: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18"/>
                <w:szCs w:val="18"/>
                <w:lang w:val="bg-BG"/>
              </w:rPr>
              <w:t>£</w:t>
            </w:r>
            <w:r>
              <w:rPr>
                <w:color w:val="000080"/>
                <w:sz w:val="18"/>
                <w:szCs w:val="18"/>
                <w:lang w:val="bg-BG"/>
              </w:rPr>
              <w:t xml:space="preserve">  </w:t>
            </w:r>
            <w:r>
              <w:rPr>
                <w:bCs/>
                <w:sz w:val="18"/>
                <w:szCs w:val="18"/>
                <w:lang w:val="bg-BG"/>
              </w:rPr>
              <w:t>ДОСТАВКИ</w:t>
            </w:r>
            <w:r>
              <w:rPr>
                <w:color w:val="000080"/>
                <w:sz w:val="18"/>
                <w:szCs w:val="18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sz w:val="18"/>
                <w:szCs w:val="18"/>
                <w:lang w:val="bg-BG"/>
              </w:rPr>
              <w:t>£</w:t>
            </w:r>
            <w:r>
              <w:rPr>
                <w:color w:val="000080"/>
                <w:sz w:val="18"/>
                <w:szCs w:val="18"/>
                <w:lang w:val="bg-BG"/>
              </w:rPr>
              <w:t xml:space="preserve">  </w:t>
            </w:r>
            <w:r>
              <w:rPr>
                <w:bCs/>
                <w:sz w:val="18"/>
                <w:szCs w:val="18"/>
                <w:lang w:val="bg-BG"/>
              </w:rPr>
              <w:t>УСЛУГИ</w:t>
            </w:r>
            <w:r>
              <w:rPr>
                <w:color w:val="000080"/>
                <w:sz w:val="18"/>
                <w:szCs w:val="18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sz w:val="18"/>
                <w:szCs w:val="18"/>
                <w:lang w:val="bg-BG"/>
              </w:rPr>
              <w:t>£</w:t>
            </w:r>
            <w:r>
              <w:rPr>
                <w:bCs/>
                <w:sz w:val="18"/>
                <w:szCs w:val="18"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процедурата: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  <w:lang w:val="bg-BG"/>
              </w:rPr>
            </w:pPr>
            <w:r>
              <w:rPr>
                <w:color w:val="000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25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експерт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17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експерт в отдел „.............“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178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78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528"/>
        <w:gridCol w:w="709"/>
        <w:gridCol w:w="851"/>
        <w:gridCol w:w="567"/>
        <w:gridCol w:w="708"/>
        <w:gridCol w:w="567"/>
        <w:gridCol w:w="993"/>
      </w:tblGrid>
      <w:tr>
        <w:trPr>
          <w:tblHeader w:val="true"/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”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............”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-тр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#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ъпроси за 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еф къ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Възлож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Екс-пе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Държ. експ./ Експ. „......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Основание за публикуване на обявление за предварителната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нираната поръчка е със стойност над определените праг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ръчката е за доставки, услуги или строителство под праговете и възложителят планува намаляване на сроковете за подаване на о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явлението за предварителна информация се изготвя на база на одобрен план за обществените поръчки (предметът и стойността съответств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color w:val="000000"/>
                <w:lang w:val="bg-BG" w:eastAsia="fr-FR"/>
              </w:rPr>
            </w:pPr>
            <w:r>
              <w:rPr>
                <w:bCs/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bg-BG" w:eastAsia="fr-FR"/>
              </w:rPr>
            </w:pPr>
            <w:r>
              <w:rPr>
                <w:bCs/>
                <w:color w:val="000000"/>
                <w:lang w:val="bg-BG" w:eastAsia="fr-FR"/>
              </w:rPr>
              <w:t>Използван правилен образец (Образец на АО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Възлож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именование, идентификационен номер (ЕИК/БУЛСТАТ), адрес, включително код на административно-териториалната единица по NUTS, номер на телефон и факс, адрес на електронната поща и интернет адрес на публичния възложител, а когато се различават - данни за службата, от която може да се получи допълнителна информ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32"/>
                <w:szCs w:val="32"/>
                <w:lang w:val="bg-BG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дрес на електронната поща или интернет адрес, на които ще се предлага неограничен и пълен пряк безплатен достъп до документацията за обществената поръчка.Когато не е налице неограничен и пълен пряк безплатен достъп - указание за начина, по който може да се получи достъп до документацията за обществената поръ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32"/>
                <w:szCs w:val="32"/>
                <w:lang w:val="bg-BG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ид на публичния възложител и основна дейн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32"/>
                <w:szCs w:val="32"/>
                <w:lang w:val="bg-BG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Посочен е вид на публичния възложител и основна  дейно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 xml:space="preserve">Обект и предмет на обществената поръ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Съдържа ли обявлението за предварителна информация  цялата информация по чл.23, ал.5, т.2, буква „а“ от З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и наличие на обособени позиции е попълнен раздел ІІ.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Кодове по CPV; в случай че обществената поръчка е разделена на обособени позиции, тази информация се предоставя за всяка обособена пози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Код на административно-териториалната единица по NUTS за основното местоположение на строителните работи при обществени поръчки за строителство или код на административно-териториалната единица по NUTS за основното място на доставка или изпълнение при обществени поръчки за доставки и услуги; в случай че обществената поръчка е разделена на обособени позиции, тази информация се предоставя за всяка обособена пози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Кратко описание на поръчката: естество и обем на строителството, естество и количество или стойност на доставките, естество и обем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Когато това обявление не се използва за оповестяване откриването на процедура - прогнозната дата или дати за публикуване на обявлението или обявленията за обществена поръчка по отношение на поръчката или поръчките, посочени в обявлението за предварителна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Дата на изпращане на обявлени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сякаква друга информация от значение.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bg-BG"/>
              </w:rPr>
              <w:t xml:space="preserve">Посочване дали обществената поръчка е предмет на споразумение за държавни поръ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bg-BG"/>
              </w:rPr>
              <w:t>Допълнителна информация, която най-малко трябва да съдържа обявлението за предварителна информация, когато се използва за оповестяване откриването на процедура</w:t>
            </w:r>
            <w:r>
              <w:rPr>
                <w:color w:val="000000"/>
                <w:lang w:val="bg-BG" w:eastAsia="fr-FR"/>
              </w:rPr>
              <w:t xml:space="preserve"> – Приложение 4 към чл. 23, ал. 5, т. 2, буква „а“ на З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Икономическа, финансова и техническа  информация, свързана с обявлението за предварителна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осочено е, че поръчката е по НФ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 w:eastAsia="fr-FR"/>
              </w:rPr>
              <w:t xml:space="preserve">Посочени са прогнозните стойности на </w:t>
            </w:r>
            <w:r>
              <w:rPr>
                <w:color w:val="000000"/>
                <w:lang w:val="bg-BG"/>
              </w:rPr>
              <w:t>строителството, доставките и услугите</w:t>
            </w:r>
            <w:r>
              <w:rPr>
                <w:color w:val="000000"/>
                <w:lang w:val="bg-BG" w:eastAsia="fr-FR"/>
              </w:rPr>
              <w:t xml:space="preserve"> без ДДС в ев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пълнителна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тойността на плануваната обществена поръчка е: .................. лева и е в съответствие с предвидената в графика и договора за БФ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 ..............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bg-BG"/>
              </w:rPr>
              <w:t>В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Контрол/Преглед от  началник на отдел „.........“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в отдел „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Е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 “...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95020</wp:posOffset>
                      </wp:positionV>
                      <wp:extent cx="2854325" cy="1114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111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87.75pt;mso-wrap-distance-left:0pt;mso-wrap-distance-right:7.05pt;mso-wrap-distance-top:0pt;mso-wrap-distance-bottom:0pt;margin-top:62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lang w:val="bg-BG"/>
              </w:rPr>
              <w:t>Началник  отдел „....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95020</wp:posOffset>
                      </wp:positionV>
                      <wp:extent cx="2854325" cy="57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62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Възложител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1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576"/>
      <w:gridCol w:w="1125"/>
      <w:gridCol w:w="993"/>
      <w:gridCol w:w="4810"/>
      <w:gridCol w:w="851"/>
    </w:tblGrid>
    <w:tr>
      <w:trPr/>
      <w:tc>
        <w:tcPr>
          <w:tcW w:w="211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576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1125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6654" w:type="dxa"/>
          <w:gridSpan w:val="3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4.1.8.1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118" w:type="dxa"/>
          <w:vMerge w:val="restart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р</w:t>
          </w:r>
        </w:p>
      </w:tc>
      <w:tc>
        <w:tcPr>
          <w:tcW w:w="8355" w:type="dxa"/>
          <w:gridSpan w:val="5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 xml:space="preserve">Контролен лист за проверка на </w:t>
          </w:r>
        </w:p>
        <w:p>
          <w:pPr>
            <w:pStyle w:val="Header"/>
            <w:jc w:val="right"/>
            <w:rPr>
              <w:b/>
              <w:b/>
              <w:color w:val="FFFFFF"/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обявление за предварителна информация</w:t>
          </w:r>
        </w:p>
      </w:tc>
    </w:tr>
    <w:tr>
      <w:trPr>
        <w:trHeight w:val="219" w:hRule="atLeast"/>
      </w:trPr>
      <w:tc>
        <w:tcPr>
          <w:tcW w:w="2118" w:type="dxa"/>
          <w:vMerge w:val="continue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2694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48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851" w:type="dxa"/>
          <w:tcBorders>
            <w:bottom w:val="single" w:sz="4" w:space="0" w:color="000000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4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4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color w:val="000000"/>
      <w:sz w:val="28"/>
      <w:szCs w:val="28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8:00Z</dcterms:created>
  <dc:creator>Farida ALIOUI</dc:creator>
  <dc:description/>
  <cp:keywords/>
  <dc:language>en-US</dc:language>
  <cp:lastModifiedBy>Alexander T. Dragovsky</cp:lastModifiedBy>
  <cp:lastPrinted>2018-06-19T16:50:00Z</cp:lastPrinted>
  <dcterms:modified xsi:type="dcterms:W3CDTF">2020-06-16T06:45:00Z</dcterms:modified>
  <cp:revision>5</cp:revision>
  <dc:subject/>
  <dc:title>Ministry of Public Finance</dc:title>
</cp:coreProperties>
</file>