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99" w:val="clear"/>
        <w:tabs>
          <w:tab w:val="left" w:pos="720" w:leader="none"/>
        </w:tabs>
        <w:rPr/>
      </w:pPr>
      <w:r>
        <w:rPr>
          <w:rFonts w:cs="Arial" w:ascii="Arial" w:hAnsi="Arial"/>
          <w:b/>
          <w:bCs/>
          <w:color w:val="FFFFFF"/>
          <w:sz w:val="26"/>
          <w:szCs w:val="26"/>
          <w:lang w:val="bg-BG" w:eastAsia="en-US"/>
        </w:rPr>
        <w:t>АНЕКС 15.5, версия 3</w:t>
      </w:r>
    </w:p>
    <w:p>
      <w:pPr>
        <w:pStyle w:val="Normal"/>
        <w:shd w:fill="333399" w:val="clear"/>
        <w:tabs>
          <w:tab w:val="left" w:pos="720" w:leader="none"/>
        </w:tabs>
        <w:rPr>
          <w:rFonts w:ascii="Arial" w:hAnsi="Arial" w:cs="Arial"/>
          <w:b/>
          <w:b/>
          <w:bCs/>
          <w:color w:val="FFFFFF"/>
          <w:sz w:val="26"/>
          <w:szCs w:val="26"/>
          <w:lang w:val="bg-BG" w:eastAsia="en-US"/>
        </w:rPr>
      </w:pPr>
      <w:r>
        <w:rPr>
          <w:rFonts w:eastAsia="Arial" w:cs="Arial" w:ascii="Arial" w:hAnsi="Arial"/>
          <w:b/>
          <w:bCs/>
          <w:color w:val="FFFFFF"/>
          <w:sz w:val="26"/>
          <w:szCs w:val="26"/>
          <w:lang w:val="bg-BG" w:eastAsia="en-US"/>
        </w:rPr>
        <w:t xml:space="preserve"> </w:t>
      </w:r>
      <w:r>
        <w:rPr>
          <w:rFonts w:cs="Arial" w:ascii="Arial" w:hAnsi="Arial"/>
          <w:b/>
          <w:bCs/>
          <w:color w:val="FFFFFF"/>
          <w:sz w:val="26"/>
          <w:szCs w:val="26"/>
          <w:lang w:val="bg-BG" w:eastAsia="en-US"/>
        </w:rPr>
        <w:t>КОНТРОЛ НА ФАКТУРА/ИСКАНЕ ОТ СРЕДСТВАТА ЗА УПРАВЛЕНИЕ НА ПРОГРАМАТА</w:t>
      </w:r>
      <w:r>
        <w:rPr>
          <w:rFonts w:cs="Arial" w:ascii="Arial" w:hAnsi="Arial"/>
          <w:b/>
          <w:bCs/>
          <w:color w:val="FFFFFF"/>
          <w:sz w:val="26"/>
          <w:szCs w:val="26"/>
          <w:lang w:val="en-US" w:eastAsia="en-US"/>
        </w:rPr>
        <w:t>/</w:t>
      </w:r>
      <w:r>
        <w:rPr>
          <w:rFonts w:cs="Arial" w:ascii="Arial" w:hAnsi="Arial"/>
          <w:b/>
          <w:bCs/>
          <w:color w:val="FFFFFF"/>
          <w:sz w:val="26"/>
          <w:szCs w:val="26"/>
          <w:lang w:val="bg-BG" w:eastAsia="en-US"/>
        </w:rPr>
        <w:t>ПО ФОНДА ЗА ДВУСТРАННИ ОТНОШЕНИЯ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8"/>
          <w:szCs w:val="8"/>
          <w:lang w:val="bg-BG" w:eastAsia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bg-BG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color w:val="333399"/>
                <w:u w:val="single"/>
                <w:lang w:val="bg-BG" w:eastAsia="en-US"/>
              </w:rPr>
              <w:t>Инструкции:</w:t>
            </w:r>
          </w:p>
        </w:tc>
      </w:tr>
      <w:tr>
        <w:trPr>
          <w:trHeight w:val="23" w:hRule="atLeast"/>
        </w:trPr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180"/>
              <w:jc w:val="both"/>
              <w:rPr>
                <w:i/>
                <w:i/>
                <w:iCs/>
                <w:color w:val="333399"/>
                <w:sz w:val="2"/>
                <w:szCs w:val="2"/>
                <w:lang w:val="bg-BG"/>
              </w:rPr>
            </w:pPr>
            <w:r>
              <w:rPr>
                <w:i/>
                <w:iCs/>
                <w:color w:val="333399"/>
                <w:sz w:val="2"/>
                <w:szCs w:val="2"/>
                <w:lang w:val="bg-BG"/>
              </w:rPr>
            </w:r>
          </w:p>
        </w:tc>
      </w:tr>
      <w:tr>
        <w:trPr>
          <w:trHeight w:val="385" w:hRule="atLeast"/>
        </w:trPr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 xml:space="preserve">Полетата </w:t>
            </w:r>
            <w:r>
              <w:rPr>
                <w:rFonts w:eastAsia="Wingdings 2" w:cs="Wingdings 2" w:ascii="Wingdings 2" w:hAnsi="Wingdings 2"/>
                <w:color w:val="333399"/>
                <w:sz w:val="28"/>
                <w:szCs w:val="28"/>
                <w:lang w:val="bg-BG" w:eastAsia="en-US"/>
              </w:rPr>
              <w:t></w:t>
            </w: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 xml:space="preserve"> представляват проверките, които се извършват задължително.</w:t>
            </w:r>
          </w:p>
        </w:tc>
      </w:tr>
      <w:tr>
        <w:trPr>
          <w:trHeight w:val="23" w:hRule="atLeast"/>
        </w:trPr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180"/>
              <w:jc w:val="both"/>
              <w:rPr>
                <w:i/>
                <w:i/>
                <w:iCs/>
                <w:color w:val="333399"/>
                <w:sz w:val="2"/>
                <w:szCs w:val="2"/>
                <w:lang w:val="bg-BG"/>
              </w:rPr>
            </w:pPr>
            <w:r>
              <w:rPr>
                <w:i/>
                <w:iCs/>
                <w:color w:val="333399"/>
                <w:sz w:val="2"/>
                <w:szCs w:val="2"/>
                <w:lang w:val="bg-BG"/>
              </w:rPr>
            </w:r>
          </w:p>
        </w:tc>
      </w:tr>
      <w:tr>
        <w:trPr>
          <w:trHeight w:val="492" w:hRule="atLeast"/>
        </w:trPr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>Всички лица, на които е възложено да осъществяват контрол, при всеки контрол отбелязват полетата в колоната, която отговаря на съответното положение.</w:t>
            </w:r>
          </w:p>
        </w:tc>
      </w:tr>
      <w:tr>
        <w:trPr>
          <w:trHeight w:val="557" w:hRule="atLeast"/>
        </w:trPr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>Коментари/забележки могат да се добавят в полето за констатации и коментари от контролния лист и трябва да съдържат позоваване (номерирано) в колоната “Номер на забележката”.</w:t>
            </w:r>
          </w:p>
        </w:tc>
      </w:tr>
      <w:tr>
        <w:trPr>
          <w:trHeight w:val="660" w:hRule="atLeast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i/>
                <w:i/>
                <w:iCs/>
                <w:color w:val="333399"/>
                <w:sz w:val="18"/>
                <w:szCs w:val="18"/>
                <w:lang w:val="bg-BG" w:eastAsia="en-US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>Контролният лист трябва да бъде подписан от извършващите контрола и от проверяващите след осъществяване на всички контролни дейности. Експерт техническа верификация  попълва и разпечатва единствено 1-ва страница (Раздел I), като след подпис от страна на началник отдел МВП, същата се разпределя за финансова верификация.</w:t>
            </w:r>
          </w:p>
          <w:p>
            <w:pPr>
              <w:pStyle w:val="Normal"/>
              <w:ind w:left="792" w:hanging="0"/>
              <w:jc w:val="both"/>
              <w:rPr>
                <w:i/>
                <w:i/>
                <w:iCs/>
                <w:color w:val="333399"/>
                <w:sz w:val="18"/>
                <w:szCs w:val="18"/>
                <w:lang w:val="bg-BG" w:eastAsia="en-US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Heading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spacing w:lineRule="exact" w:line="28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ФМ 2014 – 2021</w:t>
      </w:r>
    </w:p>
    <w:p>
      <w:pPr>
        <w:pStyle w:val="Normal"/>
        <w:spacing w:lineRule="exact" w:line="280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грама: </w:t>
      </w:r>
    </w:p>
    <w:p>
      <w:pPr>
        <w:pStyle w:val="Normal"/>
        <w:spacing w:lineRule="exact" w:line="28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омер на договора: </w:t>
      </w:r>
    </w:p>
    <w:p>
      <w:pPr>
        <w:pStyle w:val="Normal"/>
        <w:spacing w:lineRule="exact" w:line="28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пълнител: 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Проверка на документи преди изготвяне на доклад за плащане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1064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47"/>
        <w:gridCol w:w="274"/>
        <w:gridCol w:w="567"/>
        <w:gridCol w:w="567"/>
        <w:gridCol w:w="709"/>
        <w:gridCol w:w="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пълва се от експерт техническа верификаци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N/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доставка на стоки/услуги/СМР налична ли е фактура, съответстваща на предмета на договора (ако е наличен такъв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4237881244"/>
            <w:bookmarkStart w:id="1" w:name="__Fieldmark__0_4237881244"/>
            <w:bookmarkEnd w:id="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4237881244"/>
            <w:bookmarkStart w:id="3" w:name="__Fieldmark__1_4237881244"/>
            <w:bookmarkEnd w:id="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4237881244"/>
            <w:bookmarkStart w:id="5" w:name="__Fieldmark__2_4237881244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ът е в резултат на сключен договор за стоки/услуги/СМР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4237881244"/>
            <w:bookmarkStart w:id="7" w:name="__Fieldmark__3_4237881244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4237881244"/>
            <w:bookmarkStart w:id="9" w:name="__Fieldmark__4_4237881244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4237881244"/>
            <w:bookmarkStart w:id="11" w:name="__Fieldmark__5_4237881244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ът за доставка на стоки/услуги/СМР и всички съпътстващи избора на изпълнител документи, са налични в електронно досие, качено в облачно пространство на 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4237881244"/>
            <w:bookmarkStart w:id="13" w:name="__Fieldmark__6_4237881244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4237881244"/>
            <w:bookmarkStart w:id="15" w:name="__Fieldmark__7_4237881244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4237881244"/>
            <w:bookmarkStart w:id="17" w:name="__Fieldmark__8_4237881244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ен ли е приемо-предавателен протокол, надлежно подписан от Изпълнителя и Възложителя, присъствен списък, сертификат и др. релевантни докумен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4237881244"/>
            <w:bookmarkStart w:id="19" w:name="__Fieldmark__9_4237881244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4237881244"/>
            <w:bookmarkStart w:id="21" w:name="__Fieldmark__10_4237881244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4237881244"/>
            <w:bookmarkStart w:id="23" w:name="__Fieldmark__11_4237881244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договор за услуга с външен експерт – налични ли са договор, доклад/отчет, приемо-предавателен протокол за извършена дейност, таблица за отработено време, декларация за осигурителния статус и становище от отдел ПП за изпълнение на ангажиментите на експерта или други релевантни докумен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4237881244"/>
            <w:bookmarkStart w:id="25" w:name="__Fieldmark__12_4237881244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4237881244"/>
            <w:bookmarkStart w:id="27" w:name="__Fieldmark__13_4237881244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4237881244"/>
            <w:bookmarkStart w:id="29" w:name="__Fieldmark__14_4237881244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а ли е гаранция за изпълнение по договора за доставка на стоки/услуги/СМ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лежаща на освобождава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4237881244"/>
            <w:bookmarkStart w:id="31" w:name="__Fieldmark__15_4237881244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4237881244"/>
            <w:bookmarkStart w:id="33" w:name="__Fieldmark__16_4237881244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4237881244"/>
            <w:bookmarkStart w:id="35" w:name="__Fieldmark__17_4237881244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ът предвижда частично освобождаване на гаранцията за изпъл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4237881244"/>
            <w:bookmarkStart w:id="37" w:name="__Fieldmark__18_4237881244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4237881244"/>
            <w:bookmarkStart w:id="39" w:name="__Fieldmark__19_4237881244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4237881244"/>
            <w:bookmarkStart w:id="41" w:name="__Fieldmark__20_4237881244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Крайната дата на гаранцията за изпълнение, съответства ли на датата на изтичане на гаранционния срок по догов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4237881244"/>
            <w:bookmarkStart w:id="43" w:name="__Fieldmark__21_4237881244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4237881244"/>
            <w:bookmarkStart w:id="45" w:name="__Fieldmark__22_4237881244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4237881244"/>
            <w:bookmarkStart w:id="47" w:name="__Fieldmark__23_4237881244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же ли да бъде освободена гаранцията за изпълнени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цяло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частичн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4237881244"/>
            <w:bookmarkStart w:id="49" w:name="__Fieldmark__24_4237881244"/>
            <w:bookmarkEnd w:id="49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4237881244"/>
            <w:bookmarkStart w:id="51" w:name="__Fieldmark__25_4237881244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4237881244"/>
            <w:bookmarkStart w:id="53" w:name="__Fieldmark__26_4237881244"/>
            <w:bookmarkEnd w:id="53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4" w:name="__Fieldmark__27_4237881244"/>
            <w:bookmarkStart w:id="55" w:name="__Fieldmark__27_4237881244"/>
            <w:bookmarkEnd w:id="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6" w:name="__Fieldmark__28_4237881244"/>
            <w:bookmarkStart w:id="57" w:name="__Fieldmark__28_4237881244"/>
            <w:bookmarkEnd w:id="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8" w:name="__Fieldmark__29_4237881244"/>
            <w:bookmarkStart w:id="59" w:name="__Fieldmark__29_4237881244"/>
            <w:bookmarkEnd w:id="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а  ли закъснение или непълно/неточно изпълнение на догово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0" w:name="__Fieldmark__30_4237881244"/>
            <w:bookmarkStart w:id="61" w:name="__Fieldmark__30_4237881244"/>
            <w:bookmarkEnd w:id="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2" w:name="__Fieldmark__31_4237881244"/>
            <w:bookmarkStart w:id="63" w:name="__Fieldmark__31_4237881244"/>
            <w:bookmarkEnd w:id="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4" w:name="__Fieldmark__32_4237881244"/>
            <w:bookmarkStart w:id="65" w:name="__Fieldmark__32_4237881244"/>
            <w:bookmarkEnd w:id="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 случай на разходи за командировка налични ли са индивидуални командировъчни заповеди, предложение и заповед за командировка в чужбина, докладна записка от командировката и др.релевантни докумен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6" w:name="__Fieldmark__33_4237881244"/>
            <w:bookmarkStart w:id="67" w:name="__Fieldmark__33_4237881244"/>
            <w:bookmarkEnd w:id="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8" w:name="__Fieldmark__34_4237881244"/>
            <w:bookmarkStart w:id="69" w:name="__Fieldmark__34_4237881244"/>
            <w:bookmarkEnd w:id="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0" w:name="__Fieldmark__35_4237881244"/>
            <w:bookmarkStart w:id="71" w:name="__Fieldmark__35_4237881244"/>
            <w:bookmarkEnd w:id="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10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bg-BG"/>
              </w:rPr>
            </w:pPr>
            <w:r>
              <w:rPr>
                <w:b/>
                <w:lang w:val="bg-BG"/>
              </w:rPr>
              <w:t>КОНСТАТАЦИИ И КОМЕНТАРИ:</w:t>
            </w:r>
          </w:p>
        </w:tc>
      </w:tr>
      <w:tr>
        <w:trPr>
          <w:trHeight w:val="399" w:hRule="atLeast"/>
        </w:trPr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ме и подпис: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Дата:</w:t>
            </w:r>
          </w:p>
        </w:tc>
      </w:tr>
      <w:tr>
        <w:trPr>
          <w:trHeight w:val="399" w:hRule="atLeast"/>
        </w:trPr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Началник на отдел МВП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ме и подпис: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Забележка: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sz w:val="22"/>
          <w:szCs w:val="22"/>
          <w:lang w:val="bg-BG"/>
        </w:rPr>
        <w:t>Всички прилежащи документи и кореспонденция, свързани с плащането, следва да бъдат приложени към чек листа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тайли за фактурата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ума по договора: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та на получаване на фактурата/искането: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омер и дата на фактурата/искането: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ума на фактурата/искането: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ължимо плащане: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  <w:lang w:val="bg-BG"/>
        </w:rPr>
        <w:t>Проверка на документи преди плащане</w:t>
      </w:r>
    </w:p>
    <w:p>
      <w:pPr>
        <w:pStyle w:val="Normal"/>
        <w:ind w:left="1146" w:hanging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38"/>
        <w:gridCol w:w="283"/>
        <w:gridCol w:w="567"/>
        <w:gridCol w:w="567"/>
        <w:gridCol w:w="70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пълва се от финансов експерт 1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N/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right="-108" w:hanging="18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а ли е заявка/доклад за извършване на разхода, одобрена от директора на Д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2" w:name="__Fieldmark__36_4237881244"/>
            <w:bookmarkStart w:id="73" w:name="__Fieldmark__36_4237881244"/>
            <w:bookmarkEnd w:id="7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4" w:name="__Fieldmark__37_4237881244"/>
            <w:bookmarkStart w:id="75" w:name="__Fieldmark__37_4237881244"/>
            <w:bookmarkEnd w:id="7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6" w:name="__Fieldmark__38_4237881244"/>
            <w:bookmarkStart w:id="77" w:name="__Fieldmark__38_4237881244"/>
            <w:bookmarkEnd w:id="7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За българските изпълнители, издадената фактура в съответствие ли е със Закона за счетоводството – налични ли са всички реквизити и съдържа ли подробно описание на артикулите, бройките и единичните стойности или подробен оп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8" w:name="__Fieldmark__39_4237881244"/>
            <w:bookmarkStart w:id="79" w:name="__Fieldmark__39_4237881244"/>
            <w:bookmarkEnd w:id="7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0" w:name="__Fieldmark__40_4237881244"/>
            <w:bookmarkStart w:id="81" w:name="__Fieldmark__40_4237881244"/>
            <w:bookmarkEnd w:id="8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2" w:name="__Fieldmark__41_4237881244"/>
            <w:bookmarkStart w:id="83" w:name="__Fieldmark__41_4237881244"/>
            <w:bookmarkEnd w:id="8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лкулирани ли са точно санкциите, ако има закъснение в изпълнението или непълно/неточно изпълнение по догов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4" w:name="__Fieldmark__42_4237881244"/>
            <w:bookmarkStart w:id="85" w:name="__Fieldmark__42_4237881244"/>
            <w:bookmarkEnd w:id="8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6" w:name="__Fieldmark__43_4237881244"/>
            <w:bookmarkStart w:id="87" w:name="__Fieldmark__43_4237881244"/>
            <w:bookmarkEnd w:id="8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8" w:name="__Fieldmark__44_4237881244"/>
            <w:bookmarkStart w:id="89" w:name="__Fieldmark__44_4237881244"/>
            <w:bookmarkEnd w:id="8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ректна ли е общата посочена сум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0" w:name="__Fieldmark__45_4237881244"/>
            <w:bookmarkStart w:id="91" w:name="__Fieldmark__45_4237881244"/>
            <w:bookmarkEnd w:id="9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2" w:name="__Fieldmark__46_4237881244"/>
            <w:bookmarkStart w:id="93" w:name="__Fieldmark__46_4237881244"/>
            <w:bookmarkEnd w:id="9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4" w:name="__Fieldmark__47_4237881244"/>
            <w:bookmarkStart w:id="95" w:name="__Fieldmark__47_4237881244"/>
            <w:bookmarkEnd w:id="9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Банковата сметка от фактурата/искането, съответства ли на тази от договора (ако не съответства, Изпълнителя следва да изпрати писмо с новата банкова сметк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6" w:name="__Fieldmark__48_4237881244"/>
            <w:bookmarkStart w:id="97" w:name="__Fieldmark__48_4237881244"/>
            <w:bookmarkEnd w:id="9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8" w:name="__Fieldmark__49_4237881244"/>
            <w:bookmarkStart w:id="99" w:name="__Fieldmark__49_4237881244"/>
            <w:bookmarkEnd w:id="9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0" w:name="__Fieldmark__50_4237881244"/>
            <w:bookmarkStart w:id="101" w:name="__Fieldmark__50_4237881244"/>
            <w:bookmarkEnd w:id="10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67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ите в платежното нареждане/РКО са правилни - проверка на сумите, предложени за плаща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2" w:name="__Fieldmark__51_4237881244"/>
            <w:bookmarkStart w:id="103" w:name="__Fieldmark__51_4237881244"/>
            <w:bookmarkEnd w:id="10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4" w:name="__Fieldmark__52_4237881244"/>
            <w:bookmarkStart w:id="105" w:name="__Fieldmark__52_4237881244"/>
            <w:bookmarkEnd w:id="10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6" w:name="__Fieldmark__53_4237881244"/>
            <w:bookmarkStart w:id="107" w:name="__Fieldmark__53_4237881244"/>
            <w:bookmarkEnd w:id="10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етката на изпълнителя, съвпада ли с тази от платежното нареждане и искането/фактурата/догов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8" w:name="__Fieldmark__54_4237881244"/>
            <w:bookmarkStart w:id="109" w:name="__Fieldmark__54_4237881244"/>
            <w:bookmarkEnd w:id="10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0" w:name="__Fieldmark__55_4237881244"/>
            <w:bookmarkStart w:id="111" w:name="__Fieldmark__55_4237881244"/>
            <w:bookmarkEnd w:id="1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2" w:name="__Fieldmark__56_4237881244"/>
            <w:bookmarkStart w:id="113" w:name="__Fieldmark__56_4237881244"/>
            <w:bookmarkEnd w:id="1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СТАТАЦИИ И КОМЕНТАРИ:</w:t>
            </w:r>
          </w:p>
          <w:p>
            <w:pPr>
              <w:pStyle w:val="Normal"/>
              <w:ind w:left="142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>
          <w:trHeight w:val="39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добрена сума за плащане за Управление/Подготовка на Програмата/по фонда за двустранни отношения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………………</w:t>
            </w:r>
            <w:r>
              <w:rPr>
                <w:b/>
                <w:bCs/>
                <w:iCs/>
                <w:sz w:val="24"/>
                <w:szCs w:val="24"/>
                <w:lang w:val="bg-BG"/>
              </w:rPr>
              <w:t>..лв.</w:t>
            </w:r>
          </w:p>
        </w:tc>
      </w:tr>
      <w:tr>
        <w:trPr>
          <w:trHeight w:val="39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ме и подпис: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Дата: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Одобрение на плащането:</w:t>
      </w:r>
    </w:p>
    <w:p>
      <w:pPr>
        <w:pStyle w:val="Normal"/>
        <w:ind w:left="1146" w:hanging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708"/>
        <w:gridCol w:w="709"/>
      </w:tblGrid>
      <w:tr>
        <w:trPr>
          <w:trHeight w:val="21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Попълва се от финансов експерт 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N/A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те в платежното нареждане са правилни - проверка на сумите, предложени за плащ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4" w:name="__Fieldmark__57_4237881244"/>
            <w:bookmarkStart w:id="115" w:name="__Fieldmark__57_4237881244"/>
            <w:bookmarkEnd w:id="1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6" w:name="__Fieldmark__58_4237881244"/>
            <w:bookmarkStart w:id="117" w:name="__Fieldmark__58_4237881244"/>
            <w:bookmarkEnd w:id="1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8" w:name="__Fieldmark__59_4237881244"/>
            <w:bookmarkStart w:id="119" w:name="__Fieldmark__59_4237881244"/>
            <w:bookmarkEnd w:id="1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4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ката на получателя съвпада ли с тази от платежното нареждане и искан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0" w:name="__Fieldmark__60_4237881244"/>
            <w:bookmarkStart w:id="121" w:name="__Fieldmark__60_4237881244"/>
            <w:bookmarkEnd w:id="1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2" w:name="__Fieldmark__61_4237881244"/>
            <w:bookmarkStart w:id="123" w:name="__Fieldmark__61_4237881244"/>
            <w:bookmarkEnd w:id="1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4" w:name="__Fieldmark__62_4237881244"/>
            <w:bookmarkStart w:id="125" w:name="__Fieldmark__62_4237881244"/>
            <w:bookmarkEnd w:id="1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ен е Анекс </w:t>
            </w:r>
            <w:r>
              <w:rPr>
                <w:sz w:val="22"/>
                <w:szCs w:val="22"/>
                <w:lang w:val="bg-BG"/>
              </w:rPr>
              <w:t>15.3.2</w:t>
            </w:r>
            <w:r>
              <w:rPr>
                <w:sz w:val="22"/>
                <w:szCs w:val="22"/>
              </w:rPr>
              <w:t xml:space="preserve"> Контролен лист за извършване на предварителен контрол преди извършване на разход от ЗМП-М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6" w:name="__Fieldmark__63_4237881244"/>
            <w:bookmarkStart w:id="127" w:name="__Fieldmark__63_4237881244"/>
            <w:bookmarkEnd w:id="1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8" w:name="__Fieldmark__64_4237881244"/>
            <w:bookmarkStart w:id="129" w:name="__Fieldmark__64_4237881244"/>
            <w:bookmarkEnd w:id="1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0" w:name="__Fieldmark__65_4237881244"/>
            <w:bookmarkStart w:id="131" w:name="__Fieldmark__65_4237881244"/>
            <w:bookmarkEnd w:id="1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твърждавам одобрената от финансов експерт 1 сума за плащане …………</w:t>
            </w:r>
            <w:r>
              <w:rPr>
                <w:sz w:val="22"/>
                <w:szCs w:val="22"/>
                <w:lang w:val="bg-BG"/>
              </w:rPr>
              <w:t>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2" w:name="__Fieldmark__66_4237881244"/>
            <w:bookmarkStart w:id="133" w:name="__Fieldmark__66_4237881244"/>
            <w:bookmarkEnd w:id="1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4" w:name="__Fieldmark__67_4237881244"/>
            <w:bookmarkStart w:id="135" w:name="__Fieldmark__67_4237881244"/>
            <w:bookmarkEnd w:id="1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6" w:name="__Fieldmark__68_4237881244"/>
            <w:bookmarkStart w:id="137" w:name="__Fieldmark__68_4237881244"/>
            <w:bookmarkEnd w:id="1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щането е одобрено и платежното нареждане/</w:t>
            </w:r>
            <w:r>
              <w:rPr>
                <w:sz w:val="22"/>
                <w:szCs w:val="22"/>
                <w:lang w:val="bg-BG"/>
              </w:rPr>
              <w:t>РКО</w:t>
            </w:r>
            <w:r>
              <w:rPr>
                <w:sz w:val="22"/>
                <w:szCs w:val="22"/>
              </w:rPr>
              <w:t xml:space="preserve"> е подпис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8" w:name="__Fieldmark__69_4237881244"/>
            <w:bookmarkStart w:id="139" w:name="__Fieldmark__69_4237881244"/>
            <w:bookmarkEnd w:id="1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0" w:name="__Fieldmark__70_4237881244"/>
            <w:bookmarkStart w:id="141" w:name="__Fieldmark__70_4237881244"/>
            <w:bookmarkEnd w:id="1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2" w:name="__Fieldmark__71_4237881244"/>
            <w:bookmarkStart w:id="143" w:name="__Fieldmark__71_4237881244"/>
            <w:bookmarkEnd w:id="1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те в платежното нареждане са правилни - проверка на сумите, предложени за плащ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4" w:name="__Fieldmark__72_4237881244"/>
            <w:bookmarkStart w:id="145" w:name="__Fieldmark__72_4237881244"/>
            <w:bookmarkEnd w:id="1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6" w:name="__Fieldmark__73_4237881244"/>
            <w:bookmarkStart w:id="147" w:name="__Fieldmark__73_4237881244"/>
            <w:bookmarkEnd w:id="1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8" w:name="__Fieldmark__74_4237881244"/>
            <w:bookmarkStart w:id="149" w:name="__Fieldmark__74_4237881244"/>
            <w:bookmarkEnd w:id="1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9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ме и подпис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  <w:u w:val="single"/>
          <w:lang w:val="bg-BG"/>
        </w:rPr>
        <w:t xml:space="preserve"> Дейности след плащането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left="720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134"/>
      </w:tblGrid>
      <w:tr>
        <w:trPr>
          <w:trHeight w:val="29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ва се от финансов експерт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  <w:lang w:val="bg-BG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НЕ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о осчетоводя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0" w:name="__Fieldmark__75_4237881244"/>
            <w:bookmarkStart w:id="151" w:name="__Fieldmark__75_4237881244"/>
            <w:bookmarkEnd w:id="1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2" w:name="__Fieldmark__76_4237881244"/>
            <w:bookmarkStart w:id="153" w:name="__Fieldmark__76_4237881244"/>
            <w:bookmarkEnd w:id="1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ме и подпис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Дата: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о окомплектоване, сканиране и качване на документите в облачно пространство на П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4" w:name="__Fieldmark__77_4237881244"/>
            <w:bookmarkStart w:id="155" w:name="__Fieldmark__77_4237881244"/>
            <w:bookmarkEnd w:id="1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6" w:name="__Fieldmark__78_4237881244"/>
            <w:bookmarkStart w:id="157" w:name="__Fieldmark__78_4237881244"/>
            <w:bookmarkEnd w:id="1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ме и подпис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Дата: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9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Проверил: </w:t>
            </w:r>
          </w:p>
        </w:tc>
      </w:tr>
      <w:tr>
        <w:trPr>
          <w:trHeight w:val="4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Главен счетоводител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ме и подпис:</w:t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  <w:lang w:val="bg-BG"/>
              </w:rPr>
            </w:pPr>
            <w:r>
              <w:rPr>
                <w:b/>
                <w:bCs/>
                <w:iCs/>
                <w:sz w:val="32"/>
                <w:szCs w:val="32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ОПИС НА ДОКУМЕНТИ КЪМ ДОСИЕ ЗА ПЛАЩАН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490"/>
      </w:tblGrid>
      <w:tr>
        <w:trPr>
          <w:trHeight w:val="259" w:hRule="atLeast"/>
        </w:trPr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ид разход:</w:t>
            </w:r>
          </w:p>
        </w:tc>
        <w:tc>
          <w:tcPr>
            <w:tcW w:w="64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ставчик/Изпълнител:</w:t>
            </w:r>
          </w:p>
        </w:tc>
        <w:tc>
          <w:tcPr>
            <w:tcW w:w="6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и дата на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кумент:</w:t>
            </w:r>
          </w:p>
        </w:tc>
        <w:tc>
          <w:tcPr>
            <w:tcW w:w="64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jc w:val="both"/>
        <w:rPr/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>
          <w:sz w:val="40"/>
          <w:szCs w:val="40"/>
        </w:rPr>
        <w:t xml:space="preserve"> </w:t>
      </w:r>
      <w:r>
        <w:rPr/>
        <w:t>Счетоводни стати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jc w:val="both"/>
        <w:rPr/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/>
        <w:t xml:space="preserve">  </w:t>
      </w:r>
      <w:r>
        <w:rPr/>
        <w:t>Платежен документ за извършено плащан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jc w:val="both"/>
        <w:rPr/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/>
        <w:t xml:space="preserve">  </w:t>
      </w:r>
      <w:r>
        <w:rPr>
          <w:lang w:eastAsia="fr-FR"/>
        </w:rPr>
        <w:t xml:space="preserve">Контролен лист за извършване на предварителен контрол от финансов контрольор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jc w:val="both"/>
        <w:rPr/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/>
        <w:t xml:space="preserve">  </w:t>
      </w:r>
      <w:r>
        <w:rPr>
          <w:lang w:val="ru-RU" w:eastAsia="fr-FR"/>
        </w:rPr>
        <w:t xml:space="preserve">Справка за </w:t>
      </w:r>
      <w:r>
        <w:rPr>
          <w:lang w:val="bg-BG" w:eastAsia="fr-FR"/>
        </w:rPr>
        <w:t>липса на публични задължения</w:t>
      </w:r>
      <w:r>
        <w:rPr>
          <w:lang w:val="ru-RU" w:eastAsia="fr-FR"/>
        </w:rPr>
        <w:t xml:space="preserve"> – РМС 592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jc w:val="both"/>
        <w:rPr/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/>
        <w:t xml:space="preserve">  </w:t>
      </w:r>
      <w:r>
        <w:rPr/>
        <w:t xml:space="preserve">Доклад за плащане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284" w:right="141" w:hanging="426"/>
        <w:jc w:val="both"/>
        <w:rPr/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/>
        <w:t xml:space="preserve">  </w:t>
      </w:r>
      <w:r>
        <w:rPr>
          <w:bCs/>
          <w:lang w:eastAsia="fr-FR"/>
        </w:rPr>
        <w:t>Контролен лист 15.5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jc w:val="both"/>
        <w:rPr/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/>
        <w:t xml:space="preserve">  </w:t>
      </w:r>
      <w:r>
        <w:rPr>
          <w:color w:val="000000"/>
        </w:rPr>
        <w:t xml:space="preserve">Електронно досие за проведена процедура по ЗОП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jc w:val="both"/>
        <w:rPr>
          <w:lang w:eastAsia="fr-FR"/>
        </w:rPr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/>
        <w:t xml:space="preserve">  </w:t>
      </w:r>
      <w:r>
        <w:rPr>
          <w:lang w:eastAsia="fr-FR"/>
        </w:rPr>
        <w:t>Наличие на разходооправдателни документи – оригинал, фактури, ППП, присъствени списъци, сертификати, протоколи за съответствие, таблици за отработено време</w:t>
      </w:r>
      <w:r>
        <w:rPr>
          <w:lang w:val="en-US" w:eastAsia="fr-FR"/>
        </w:rPr>
        <w:t xml:space="preserve">, </w:t>
      </w:r>
      <w:r>
        <w:rPr>
          <w:lang w:eastAsia="fr-FR"/>
        </w:rPr>
        <w:t xml:space="preserve">обобщен файл за отработено време  и др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/>
      </w:pP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/>
        <w:t xml:space="preserve">  </w:t>
      </w:r>
      <w:r>
        <w:rPr/>
        <w:t>Кореспонденция</w:t>
      </w:r>
      <w:r>
        <w:rPr>
          <w:lang w:val="en-US"/>
        </w:rPr>
        <w:t xml:space="preserve">, </w:t>
      </w:r>
      <w:r>
        <w:rPr/>
        <w:t xml:space="preserve">свързана с извършването на разхода: писма рег. №. </w:t>
      </w:r>
      <w:r>
        <w:rPr>
          <w:bCs/>
        </w:rPr>
        <w:t>……………………………………………………………………………………………………….……</w:t>
      </w:r>
    </w:p>
    <w:p>
      <w:pPr>
        <w:pStyle w:val="Normal"/>
        <w:spacing w:before="60" w:after="60"/>
        <w:ind w:left="284" w:right="14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i/>
          <w:i/>
          <w:u w:val="single"/>
          <w:lang w:eastAsia="fr-FR"/>
        </w:rPr>
      </w:pPr>
      <w:r>
        <w:rPr>
          <w:i/>
          <w:u w:val="single"/>
          <w:lang w:eastAsia="fr-FR"/>
        </w:rPr>
        <w:t>Забележка:</w:t>
      </w:r>
    </w:p>
    <w:p>
      <w:pPr>
        <w:pStyle w:val="Normal"/>
        <w:jc w:val="both"/>
        <w:rPr/>
      </w:pPr>
      <w:r>
        <w:rPr>
          <w:i/>
          <w:spacing w:val="-4"/>
          <w:lang w:eastAsia="fr-FR"/>
        </w:rPr>
        <w:t xml:space="preserve">Приложените документи към настоящото досие се отбелязват в квадратчето със знака </w:t>
      </w:r>
      <w:r>
        <w:rPr>
          <w:rFonts w:eastAsia="Wingdings 2" w:cs="Wingdings 2" w:ascii="Wingdings 2" w:hAnsi="Wingdings 2"/>
          <w:b/>
          <w:i/>
          <w:spacing w:val="-4"/>
          <w:sz w:val="28"/>
          <w:szCs w:val="28"/>
          <w:lang w:eastAsia="fr-FR"/>
        </w:rPr>
        <w:t></w:t>
      </w:r>
      <w:r>
        <w:rPr>
          <w:i/>
          <w:spacing w:val="-4"/>
          <w:lang w:eastAsia="fr-FR"/>
        </w:rPr>
        <w:t xml:space="preserve"> и се подреждат в папка поред на номерацията - в обратен ред, като кореспонденцията се класира най-отдолу в папката и се завършва с платежния документ, а върху него се класира настоящия опис. </w:t>
      </w:r>
    </w:p>
    <w:p>
      <w:pPr>
        <w:pStyle w:val="Normal"/>
        <w:jc w:val="both"/>
        <w:rPr/>
      </w:pPr>
      <w:r>
        <w:rPr>
          <w:i/>
          <w:lang w:eastAsia="fr-FR"/>
        </w:rPr>
        <w:t xml:space="preserve">Когато някой от изброените документи не е приложим, в квадратчето се обозначава, с </w:t>
      </w:r>
      <w:r>
        <w:rPr>
          <w:b/>
          <w:i/>
          <w:bdr w:val="single" w:sz="4" w:space="0" w:color="000000"/>
          <w:lang w:eastAsia="fr-FR"/>
        </w:rPr>
        <w:t>НП</w:t>
      </w:r>
      <w:r>
        <w:rPr>
          <w:i/>
          <w:lang w:eastAsia="fr-FR"/>
        </w:rPr>
        <w:t>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fr-FR"/>
        </w:rPr>
      </w:pPr>
      <w:r>
        <w:rPr>
          <w:i/>
          <w:sz w:val="22"/>
          <w:szCs w:val="22"/>
          <w:lang w:val="bg-BG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426" w:top="482" w:footer="364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9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21"/>
      <w:gridCol w:w="239"/>
      <w:gridCol w:w="239"/>
    </w:tblGrid>
    <w:tr>
      <w:trPr>
        <w:trHeight w:val="712" w:hRule="atLeast"/>
      </w:trPr>
      <w:tc>
        <w:tcPr>
          <w:tcW w:w="10521" w:type="dxa"/>
          <w:tcBorders/>
        </w:tcPr>
        <w:tbl>
          <w:tblPr>
            <w:tblW w:w="103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875"/>
            <w:gridCol w:w="4474"/>
            <w:gridCol w:w="2956"/>
          </w:tblGrid>
          <w:tr>
            <w:trPr/>
            <w:tc>
              <w:tcPr>
                <w:tcW w:w="2875" w:type="dxa"/>
                <w:tcBorders/>
              </w:tcPr>
              <w:p>
                <w:pPr>
                  <w:pStyle w:val="Normal"/>
                  <w:tabs>
                    <w:tab w:val="clear" w:pos="720"/>
                    <w:tab w:val="center" w:pos="4153" w:leader="none"/>
                    <w:tab w:val="right" w:pos="8306" w:leader="none"/>
                  </w:tabs>
                  <w:rPr>
                    <w:lang w:eastAsia="bg-BG"/>
                  </w:rPr>
                </w:pPr>
                <w:r>
                  <w:rPr>
                    <w:lang w:eastAsia="bg-BG"/>
                  </w:rPr>
                  <w:drawing>
                    <wp:inline distT="0" distB="0" distL="0" distR="0">
                      <wp:extent cx="889000" cy="49466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9000" cy="494665"/>
                              </a:xfrm>
                              <a:prstGeom prst="rect">
                                <a:avLst/>
                              </a:prstGeom>
                              <a:ln w="635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474" w:type="dxa"/>
                <w:tcBorders/>
              </w:tcPr>
              <w:p>
                <w:pPr>
                  <w:pStyle w:val="Normal"/>
                  <w:tabs>
                    <w:tab w:val="clear" w:pos="720"/>
                    <w:tab w:val="center" w:pos="4153" w:leader="none"/>
                    <w:tab w:val="right" w:pos="8306" w:leader="none"/>
                  </w:tabs>
                  <w:snapToGrid w:val="false"/>
                  <w:jc w:val="center"/>
                  <w:rPr>
                    <w:lang w:eastAsia="bg-BG"/>
                  </w:rPr>
                </w:pPr>
                <w:r>
                  <w:rPr>
                    <w:lang w:eastAsia="bg-BG"/>
                  </w:rPr>
                </w:r>
              </w:p>
            </w:tc>
            <w:tc>
              <w:tcPr>
                <w:tcW w:w="2956" w:type="dxa"/>
                <w:tcBorders/>
              </w:tcPr>
              <w:p>
                <w:pPr>
                  <w:pStyle w:val="Normal"/>
                  <w:tabs>
                    <w:tab w:val="clear" w:pos="720"/>
                    <w:tab w:val="center" w:pos="4153" w:leader="none"/>
                    <w:tab w:val="right" w:pos="8306" w:leader="none"/>
                  </w:tabs>
                  <w:jc w:val="center"/>
                  <w:rPr>
                    <w:lang w:eastAsia="bg-BG"/>
                  </w:rPr>
                </w:pPr>
                <w:r>
                  <w:rPr>
                    <w:lang w:eastAsia="bg-BG"/>
                  </w:rPr>
                  <w:drawing>
                    <wp:inline distT="0" distB="0" distL="0" distR="0">
                      <wp:extent cx="1739265" cy="53213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9" t="-63" r="-19" b="-6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39265" cy="5321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lang w:eastAsia="bg-BG"/>
            </w:rPr>
          </w:pPr>
          <w:r>
            <w:rPr>
              <w:lang w:eastAsia="bg-BG"/>
            </w:rPr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center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</w:tr>
  </w:tbl>
  <w:p>
    <w:pPr>
      <w:pStyle w:val="Header"/>
      <w:jc w:val="right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GChileva">
    <w:name w:val="GChileva"/>
    <w:qFormat/>
    <w:rPr>
      <w:rFonts w:ascii="Arial" w:hAnsi="Arial" w:cs="Arial"/>
      <w:color w:val="000080"/>
      <w:sz w:val="20"/>
      <w:szCs w:val="20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ssageHeader">
    <w:name w:val="Message Header"/>
    <w:basedOn w:val="TextBody"/>
    <w:qFormat/>
    <w:pPr>
      <w:keepLines/>
      <w:pBdr>
        <w:bottom w:val="single" w:sz="6" w:space="2" w:color="000000"/>
      </w:pBdr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0"/>
      <w:ind w:left="720" w:hanging="720"/>
    </w:pPr>
    <w:rPr>
      <w:rFonts w:ascii="Arial" w:hAnsi="Arial" w:cs="Arial"/>
      <w:spacing w:val="-5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45:00Z</dcterms:created>
  <dc:creator>Goritsa</dc:creator>
  <dc:description/>
  <cp:keywords/>
  <dc:language>en-US</dc:language>
  <cp:lastModifiedBy>DMP</cp:lastModifiedBy>
  <cp:lastPrinted>2018-06-19T16:39:00Z</cp:lastPrinted>
  <dcterms:modified xsi:type="dcterms:W3CDTF">2020-12-02T09:45:00Z</dcterms:modified>
  <cp:revision>2</cp:revision>
  <dc:subject>Checklist</dc:subject>
  <dc:title>Supply - Final</dc:title>
</cp:coreProperties>
</file>